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ИЗВЕЩЕНИЕ от «22» июля 2010 года № 3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медицинской мебели д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мебель –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трех дней  с момента подписания муниципального контрак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9» июн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7-21T18:23:00Z</cp:lastPrinted>
  <dcterms:modified xsi:type="dcterms:W3CDTF">2010-07-21T12:27:00Z</dcterms:modified>
  <cp:revision>101</cp:revision>
  <dc:subject/>
  <dc:title>Приложение № 2 </dc:title>
</cp:coreProperties>
</file>