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2» июля 2010 года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ломбировочного материала «аква ионофил плюс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омбировочный материал «аква ионофил плюс» или эквивалент -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6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9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15T14:53:00Z</cp:lastPrinted>
  <dcterms:modified xsi:type="dcterms:W3CDTF">2010-07-20T11:40:00Z</dcterms:modified>
  <cp:revision>93</cp:revision>
  <dc:subject/>
  <dc:title>Приложение № 2 </dc:title>
</cp:coreProperties>
</file>