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3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Характеристика,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 ионофил плюс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флакона  х 15 гр.порошок (А1, А3, В3)</w:t>
            </w:r>
          </w:p>
          <w:p>
            <w:pPr>
              <w:pStyle w:val="Normal"/>
              <w:jc w:val="center"/>
              <w:rPr/>
            </w:pPr>
            <w:r>
              <w:rPr/>
              <w:t>3 мл файнал фарниш Л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ринадлеж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шиваемый на воде стеклоиономерный пломбировочный цемент средней вязкости.</w:t>
            </w:r>
          </w:p>
          <w:p>
            <w:pPr>
              <w:pStyle w:val="Normal"/>
              <w:jc w:val="center"/>
              <w:rPr/>
            </w:pPr>
            <w:r>
              <w:rPr/>
              <w:t>Улучшенная стеклоиономерная технология; хорошие эстетические свойства; легко смешивается с водой; хорошая прозрачность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: реставрация при клиновидных дефектах; прокладочный материал; реставрация молочных зубов; лечение кариозных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0T11:49:00Z</dcterms:modified>
  <cp:revision>57</cp:revision>
  <dc:subject/>
  <dc:title>Приложение № 1</dc:title>
</cp:coreProperties>
</file>