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" w:hanging="0"/>
        <w:jc w:val="right"/>
        <w:rPr>
          <w:sz w:val="18"/>
          <w:szCs w:val="18"/>
        </w:rPr>
      </w:pPr>
      <w:r>
        <w:rPr>
          <w:b/>
          <w:sz w:val="28"/>
          <w:szCs w:val="28"/>
        </w:rPr>
        <w:t xml:space="preserve"> </w:t>
      </w:r>
      <w:r>
        <w:rPr>
          <w:sz w:val="18"/>
          <w:szCs w:val="18"/>
        </w:rPr>
        <w:t>Приложение №2</w:t>
      </w:r>
    </w:p>
    <w:p>
      <w:pPr>
        <w:pStyle w:val="Normal"/>
        <w:ind w:left="6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Извещению № 367 от 22.07.2010 г </w:t>
      </w:r>
    </w:p>
    <w:p>
      <w:pPr>
        <w:pStyle w:val="Normal"/>
        <w:ind w:left="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 на работы по текущему ремонту кровли здания</w:t>
      </w:r>
    </w:p>
    <w:p>
      <w:pPr>
        <w:pStyle w:val="Normal"/>
        <w:ind w:left="6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К «Центр досуга «Альянс»</w:t>
      </w:r>
    </w:p>
    <w:p>
      <w:pPr>
        <w:pStyle w:val="Normal"/>
        <w:rPr/>
      </w:pPr>
      <w:r>
        <w:rPr/>
        <w:t xml:space="preserve">                                                      </w:t>
      </w:r>
    </w:p>
    <w:tbl>
      <w:tblPr>
        <w:tblW w:w="9511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814"/>
        <w:gridCol w:w="1299"/>
        <w:gridCol w:w="1226"/>
        <w:gridCol w:w="1510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621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мена существующих рулонных кровель на покрытие из  наплавляемых материалов : в два сло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100 м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окрыти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выравнивающих стяжек цементно-песчанных толщиной 15 м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яже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монтаж выравнивающих стяжек цементно- песчанных на каждый 1 мм изменения толщины добавлять или исключать к (12-01-017-01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яже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борка теплоизоляции на кровле из : плит пенополистирольных толщиной 100 м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й кровель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цементно-песчанных толщиной 15 м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яже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ройство выравнивающих стяжек цементно-песчанных на каждый 1 мм изменения толщины добавлять или исключать к ( 12-01-017-01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яже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ароизоляционного слоя из пленки полиэтиленовой ( без стекловолокнистых материалов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верхност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кры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яци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тепление покрытий легким бетоном ( разуклонка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ител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тон легкий на пористых заполнителях, объемная масса 1400 кг/м3, крупность заполнителя более 10 мм, класс В 5(М75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,0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яция изделиями из пенопласта на битуме: покрытий и перекрытий сверху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9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литы из пенопласта полистирольного теплоизоляционные ПСБС_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,3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оплек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равнивающих стяжек сборных из плоских асбестоцементных лист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яже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оснований из бетона или раствора под водоизоляционный кровельный ковер битумной грунтовкой с ее приготовление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вл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на мелких покрытий из листовой стали в кровлях из рулонных и штучных материалов : карнизных свес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римыканий кровель из наплавляемых материалов к стенам и парапетам высотой более 600 мм с одним фартуко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ыканий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грузочные работы при автомобильных перевозках: прочие материалы, детали и конструкц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т груз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втомобили бортовые грузоподъемностью до 5 т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ч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0" w:hanging="0"/>
        <w:rPr>
          <w:sz w:val="20"/>
          <w:szCs w:val="20"/>
        </w:rPr>
      </w:pPr>
      <w:r>
        <w:rPr>
          <w:sz w:val="20"/>
          <w:szCs w:val="20"/>
        </w:rPr>
        <w:t>Место проведение работ : 614047 г Пермь, ул. Генерала Доватора, 1</w:t>
      </w:r>
    </w:p>
    <w:p>
      <w:pPr>
        <w:pStyle w:val="Normal"/>
        <w:ind w:left="60" w:hanging="0"/>
        <w:rPr>
          <w:sz w:val="20"/>
          <w:szCs w:val="20"/>
        </w:rPr>
      </w:pPr>
      <w:r>
        <w:rPr>
          <w:sz w:val="20"/>
          <w:szCs w:val="20"/>
        </w:rPr>
        <w:t>Начало проведения работ: с момента подписания муниципального контракта</w:t>
      </w:r>
    </w:p>
    <w:p>
      <w:pPr>
        <w:pStyle w:val="Normal"/>
        <w:ind w:left="60" w:hanging="0"/>
        <w:rPr/>
      </w:pPr>
      <w:r>
        <w:rPr>
          <w:sz w:val="20"/>
          <w:szCs w:val="20"/>
        </w:rPr>
        <w:t>Сроки окончания работ : сентябрь  2010 г</w:t>
      </w:r>
    </w:p>
    <w:p>
      <w:pPr>
        <w:pStyle w:val="Normal"/>
        <w:ind w:left="60" w:hanging="0"/>
        <w:rPr>
          <w:sz w:val="20"/>
          <w:szCs w:val="20"/>
        </w:rPr>
      </w:pPr>
      <w:r>
        <w:rPr>
          <w:sz w:val="20"/>
          <w:szCs w:val="20"/>
        </w:rPr>
        <w:t xml:space="preserve">Гарантии на выполненную работу: 12 месяцев с момента подписания акта-приема сдачи выполненных  </w:t>
      </w:r>
    </w:p>
    <w:p>
      <w:pPr>
        <w:pStyle w:val="Normal"/>
        <w:ind w:left="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услуг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9:01:00Z</dcterms:created>
  <dc:creator>USER</dc:creator>
  <dc:description/>
  <cp:keywords/>
  <dc:language>en-US</dc:language>
  <cp:lastModifiedBy> </cp:lastModifiedBy>
  <cp:lastPrinted>2010-07-17T11:00:00Z</cp:lastPrinted>
  <dcterms:modified xsi:type="dcterms:W3CDTF">2010-07-21T11:24:00Z</dcterms:modified>
  <cp:revision>7</cp:revision>
  <dc:subject/>
  <dc:title>СРОЧНЫЙ ТРУДОВОЙ ДОГОВОР</dc:title>
</cp:coreProperties>
</file>