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1 от « 22 » июля  2010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 выполнение работ по текущему ремонту объектов озеленения  (установка урн на объектах озеленения Индустриального района г. Перми)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борка асфальтобетонного покрытия тротуара до 0,05 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тье ям для установки стоек размерами 0,4х0,4х0,4 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покрашенных урн с бетонированием стоек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ъем работ: </w:t>
      </w:r>
      <w:r>
        <w:rPr>
          <w:sz w:val="24"/>
          <w:szCs w:val="24"/>
        </w:rPr>
        <w:t>50 ур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становка: с момента заключения муниципального контракта по 25.08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дорожные газоны по ул. Карпинского от ул.Стахановской до ул. Советской Армии – 23 шт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н по пр.Декабристов – 14 шт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вер по ул.К.Леонова – 13 шт.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тояние между урнами определяется в соответствии со схемами, выдаваемыми заказчиком при подписании контракта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н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рна цилиндрическая,  переворачивающаяся, с крышкой, закрепленной над корпусом урны, с креплением к земле или а/б основанию. Объем урны – 50 литров. Корпус урны изготавливается из оцинкованной стали с последующим покрытием их порошково-полимерными красками. Цвет – серебристо-серый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21T11:51:00Z</cp:lastPrinted>
  <dcterms:modified xsi:type="dcterms:W3CDTF">2010-07-21T05:51:00Z</dcterms:modified>
  <cp:revision>87</cp:revision>
  <dc:subject/>
  <dc:title/>
</cp:coreProperties>
</file>