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1 от « 22 » июл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spacing w:val="-4"/>
              </w:rPr>
              <w:t>по текущему ремонту объектов озеленения  (установка урн на объектах озеленения Индустриального района г. Перми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1 от « 22 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spacing w:val="-4"/>
              </w:rPr>
              <w:t>по текущему ремонту объектов озеленения  (установка урн на объектах озеленения Индустриального района г. Перми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1 от « 22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М.П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16T15:43:00Z</cp:lastPrinted>
  <dcterms:modified xsi:type="dcterms:W3CDTF">2010-07-21T05:44:00Z</dcterms:modified>
  <cp:revision>104</cp:revision>
  <dc:subject/>
  <dc:title/>
</cp:coreProperties>
</file>