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июля 2010года №5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(дифлюкан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000 (Триста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03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07-21T12:16:00Z</dcterms:modified>
  <cp:revision>29</cp:revision>
  <dc:subject/>
  <dc:title/>
</cp:coreProperties>
</file>