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0 года №5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50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арату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0мл раствор 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 капсулы 50мг №7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; по 1 блистер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0-07-21T12:35:00Z</dcterms:modified>
  <cp:revision>44</cp:revision>
  <dc:subject/>
  <dc:title>Приложение № 2</dc:title>
</cp:coreProperties>
</file>