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ля 2010 года №5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ферон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Кипферо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№1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для вагинального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ректаль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5 или 10 суппозиториев в контурной ячейковой упаковке; по 1 или 2 контурные ячейковые упаковки в пачке картонной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0-07-22T03:41:00Z</dcterms:modified>
  <cp:revision>47</cp:revision>
  <dc:subject/>
  <dc:title>Приложение № 2</dc:title>
</cp:coreProperties>
</file>