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2 июля 2010года №5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dcterms:modified xsi:type="dcterms:W3CDTF">2010-07-21T12:48:00Z</dcterms:modified>
  <cp:revision>38</cp:revision>
  <dc:subject/>
  <dc:title>Приложение № 1</dc:title>
</cp:coreProperties>
</file>