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 xml:space="preserve">ИЗВЕЩЕНИЕ от «22» </w:t>
      </w:r>
      <w:r>
        <w:rPr>
          <w:b/>
          <w:szCs w:val="24"/>
          <w:u w:val="single"/>
        </w:rPr>
        <w:t>июля</w:t>
      </w:r>
      <w:r>
        <w:rPr>
          <w:b/>
          <w:szCs w:val="24"/>
        </w:rPr>
        <w:t xml:space="preserve">_ 2010 года № </w:t>
      </w:r>
      <w:r>
        <w:rPr>
          <w:b/>
          <w:szCs w:val="24"/>
          <w:u w:val="single"/>
        </w:rPr>
        <w:t>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на монтаж дверей в здании школ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С (к) ОУ «С (к) ОШ № 18» г. 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18 VIII вида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р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 г. Пермь, ул. Кирова,19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 87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чегина Галина Васи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 w:val="24"/>
                <w:szCs w:val="24"/>
              </w:rPr>
              <w:t xml:space="preserve">Работы должны быть проведены в соответствии с требованиями ГОСТов, СниПов, СанПиНов, ТУ. Для подтверждения качества работ участнику размещения заказа необходимо представить сертификаты соответствия и санитарно-эпидемиологических заключений на поставляемую продукцию и материалы: предоставляются при исполнении муниципального контракта. Копии представляемых документов должны быть заверены участником размещения заказа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ебования к наличию свидетельства СРО при заключении муниципального контракта предоставляется нотариально заверенная копия свидетельства СРО на выполнение данных работ. Гарантия на произведенные работы 5 ле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о-сметным расчето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ирова,195, МС(к)ОУ «С(к)ОШ № 18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5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очная цена включает в себя все налоги, таможенные пошлины, выплаченные или подлежащие выплате, оплату транспортных расходов внутри страны, доставку, сборку, установку, в том числе вывоз мусора, страхование и прочие расходы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9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ь, ул. Кирова,195, МС(к)ОУ «С(к)ОШ № 18» г. Перми, прие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» 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и не более 10 дней с даты подписания протокола рассмотрения и оценки котировочных цен</w:t>
            </w:r>
          </w:p>
        </w:tc>
      </w:tr>
      <w:tr>
        <w:trPr>
          <w:trHeight w:val="267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чет за выполненные работы, производится в безналичной форме путем перечисления денежных средств на расчетный счет Подрядчика, в течение 25 банковских дней с момента подписания Сторонами акта о приемке работ, оформленного в установленном порядке, 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опер5</cp:lastModifiedBy>
  <cp:lastPrinted>2010-07-19T10:55:00Z</cp:lastPrinted>
  <dcterms:modified xsi:type="dcterms:W3CDTF">2010-07-22T08:05:00Z</dcterms:modified>
  <cp:revision>43</cp:revision>
  <dc:subject/>
  <dc:title>ИЗВЕЩЕНИЕ № __ от «___» __________ 200 _ года </dc:title>
</cp:coreProperties>
</file>