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ля 2010  года № 2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 оказание услуг по обеспечению бельевого режим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-44-2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тягина Марина Серге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еспечению бельевого режима для МУЗ «МСЧ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еспечению бельевого режима МУЗ «МСЧ №11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 000 к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ухого бель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рдатовская, 4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12.2010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03» авгус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и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729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53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МУЗ «МСЧ №11»                                                        С.Н.Гринберг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7-21T13:38:00Z</cp:lastPrinted>
  <dcterms:modified xsi:type="dcterms:W3CDTF">2010-07-21T07:39:00Z</dcterms:modified>
  <cp:revision>24</cp:revision>
  <dc:subject/>
  <dc:title>ИЗВЕЩЕНИЕ № __ от «___» __________ 200 _ года </dc:title>
</cp:coreProperties>
</file>