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ля 2010  года № 3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 xml:space="preserve">На поставку   лекарственных средств </w:t>
      </w:r>
      <w:r>
        <w:rPr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>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гина Марина Сергеевна т. 255-44-2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Фамотидин (порошок  для  инъекций с  растворителем 20 мг флаконы  5шт в упаковк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упако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Муниципального контракта по 31.12.2010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17 25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9» ию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7-15T15:53:00Z</cp:lastPrinted>
  <dcterms:modified xsi:type="dcterms:W3CDTF">2010-07-21T08:36:00Z</dcterms:modified>
  <cp:revision>56</cp:revision>
  <dc:subject/>
  <dc:title>ИЗВЕЩЕНИЕ № __ от «___» __________ 200 _ года </dc:title>
</cp:coreProperties>
</file>