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left="-720" w:firstLine="720"/>
        <w:jc w:val="center"/>
        <w:rPr/>
      </w:pPr>
      <w:r>
        <w:rPr>
          <w:b/>
          <w:sz w:val="24"/>
          <w:szCs w:val="24"/>
        </w:rPr>
        <w:t>на выполнение работ по диагностике  и оценке технического состояния объе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«22» </w:t>
      </w:r>
      <w:r>
        <w:rPr>
          <w:sz w:val="24"/>
          <w:szCs w:val="24"/>
        </w:rPr>
        <w:t>июля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диагностике и оценке технического состояния объектов (извещение №18 от «09» ию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                      на официальном сайте «Администрация города Перми» (www.gorodperm.ru)  в сети  Интернет  09 ию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</w:t>
      </w:r>
      <w:r>
        <w:rPr>
          <w:sz w:val="24"/>
          <w:szCs w:val="24"/>
        </w:rPr>
        <w:t>а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99 999,00</w:t>
      </w:r>
      <w:r>
        <w:rPr>
          <w:b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</w:t>
      </w:r>
      <w:r>
        <w:rPr>
          <w:sz w:val="24"/>
          <w:szCs w:val="24"/>
        </w:rPr>
        <w:t>бюджет города Перми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диагностике и оценке технического состояния объектов, вид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ка и оценка технического состояния объе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требования к выполняемым работа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объектов, а также исходная информация представлена в техническом зада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№ ОС-441-р от 17.05.2002 г, ГОСТ Р 50597-9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остав рабо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одготовите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Изучение документации по перечню объек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дорожной лаборатории к выполнению работ с приведением её в транспортное и рабочее состояни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олев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к компетентности предъявляемым ГОСТ Р ИСО/МЭК 17025-2006. 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изуальная регистрация дефектов, колейности дорожного покры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турные обследования с замером размеров повреждений и дефек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альных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привязки должны быть выполнены в адресах дороги или улицы (пикетажное положение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Камера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ботка результатов полевых работ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бъёмов работ по каждому объект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авление дефектной ведомости с приложением фоторегистрации выявленных дефектов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локальных смет по видам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работ определяется в текущих ценах на дату проведения обсле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Составление отче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предложений по назначению ремонтных работ дорожного покрытия дорог и улиц с привязкой к пикетажному положению. Дефекты, расположенные на близком расстоянии друг к другу (до 10 метров) следует объединять в один адресный участок ремонта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отчет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фектная ведомос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дная ведомость выполняемых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окальные сметные расчеты по вида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92"/>
        <w:gridCol w:w="4878"/>
        <w:gridCol w:w="1506"/>
      </w:tblGrid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проезжей части, м2 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Фокинской до Восточного обход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окинская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Мостовой до ул. Лядовско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орцов Революци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Спешилова до ул.Верхнекурьин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5</w:t>
            </w:r>
          </w:p>
        </w:tc>
      </w:tr>
      <w:tr>
        <w:trPr>
          <w:trHeight w:val="4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айвинска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вода ЖБК-7 до дороги "Гайва-Заозерье"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</w:tr>
      <w:tr>
        <w:trPr>
          <w:trHeight w:val="6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"Гайва-Заозерье"</w:t>
            </w:r>
          </w:p>
        </w:tc>
        <w:tc>
          <w:tcPr>
            <w:tcW w:w="4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исключением Шустовского лога)</w:t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0</w:t>
            </w:r>
          </w:p>
        </w:tc>
      </w:tr>
      <w:tr>
        <w:trPr>
          <w:trHeight w:val="4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ясолобова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дороги "Гайва-Заозерье" до ул. Портово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агонна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Хабаровской до ул.Заречно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улова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.Гайдара до ул.Крисанов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0</w:t>
            </w:r>
          </w:p>
        </w:tc>
      </w:tr>
      <w:tr>
        <w:trPr>
          <w:trHeight w:val="6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городникова - ул.Кузнецкая -ул.Пороховая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Мостовая до ул.Целинная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тракт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Целинная до а/д восточный обхо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асноборская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Костычева до кл.Северно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</w:tr>
      <w:tr>
        <w:trPr>
          <w:trHeight w:val="10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рпинского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Ш.Космонавтов до ул.Стахановска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 (пр.часть) 6770 (трамв.путь)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гистральная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Сысольская до ул.Ласьвинска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асильева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.Хасана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въезда в город до ул.Васильев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ихвинская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рджоникидзе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лудской церкв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Осинской до ул.Сибирско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7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Большевистской до ул.Пушки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йбышева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Петропавловской до ул.Пушки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0</w:t>
            </w:r>
          </w:p>
        </w:tc>
      </w:tr>
      <w:tr>
        <w:trPr>
          <w:trHeight w:val="7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айвинская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раницы Орджоникидзевского района до развязки с ул. Карбышев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ская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Днестровской до развязк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Ленина 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ул. Борчанинова до ул.Куйбышев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Сроки выполнения работ: 3 дня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0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ИП Баяндин Э.Г.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9 999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укавицына Л.А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999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18 от «09» ию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, которая поступила ранее котировочной заявки другого участника размещения заказа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18 от «09» июл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Баяндин Э.Г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99 999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носто девять тысяч девятьсот девяносто девять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Баяндин Э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534, Пермский район, п. Юг, ул. Карла Маркса, 29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48057902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 999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ему такую же как и победитель це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Рукавицына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58, г. Пермь, ул. Маяковского, 43-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1295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999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2» </w:t>
      </w:r>
      <w:r>
        <w:rPr>
          <w:sz w:val="24"/>
          <w:szCs w:val="24"/>
        </w:rPr>
        <w:t>июля 2010</w:t>
      </w:r>
      <w:r>
        <w:rPr>
          <w:sz w:val="24"/>
          <w:szCs w:val="26"/>
        </w:rPr>
        <w:t>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аяндин Э.Г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9 999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укавицына Л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999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такую же как и победитель цену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7-22T04:01:00Z</dcterms:modified>
  <cp:revision>785</cp:revision>
  <dc:subject/>
  <dc:title>ПРОТОКОЛ № 5</dc:title>
</cp:coreProperties>
</file>