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ля 2010 года № 0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а оказание услуг по р</w:t>
      </w:r>
      <w:r>
        <w:rPr>
          <w:b/>
          <w:sz w:val="22"/>
          <w:szCs w:val="22"/>
        </w:rPr>
        <w:t>азработке и поддержке разделов системы мониторинга и анализа данных «Управление финансами образовательных учреждений» в рамках проектной линии 5.2.2. городской целевой программы «Развитие образования города Перми до 2010 года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оддержка разделов системы мониторинга и анализа данных «Управление финансами образовательных учреждений» в рамках проектной линии 5.2.2. городской целевой программы «Развитие образования города Перми до 2010 год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 течение 14 (четырнадцати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000 (триста пятьдесят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  <w:tr>
        <w:trPr>
          <w:trHeight w:val="56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директора МОУ ДОВ «ИЦРСО»                                                                             О.Г.Смир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8:52:00Z</dcterms:created>
  <dc:creator>СОК</dc:creator>
  <dc:description/>
  <cp:keywords/>
  <dc:language>en-US</dc:language>
  <cp:lastModifiedBy>ump22</cp:lastModifiedBy>
  <cp:lastPrinted>2010-07-15T14:52:00Z</cp:lastPrinted>
  <dcterms:modified xsi:type="dcterms:W3CDTF">2010-07-22T08:52:00Z</dcterms:modified>
  <cp:revision>2</cp:revision>
  <dc:subject/>
  <dc:title>ИЗВЕЩЕНИЕ № __ от «___» __________ 200 _ года </dc:title>
</cp:coreProperties>
</file>