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2» июля 2010 года №0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поддержка разделов системы мониторинга и анализа данных «Управление финансами образовательных учреждений» в рамках проектной линии 5.2.2. городской целевой программы «Развитие образования города Перми до 2010 года»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eastAsia="ar-SA"/>
              </w:rPr>
              <w:t>арактеристики и объем оказываемых услуг указаны в техническом задании (Приложение № 2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Расходы на перевозку, страхование, уплата налогов, сборов, таможенных пошлин и иных обязательных платеж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поддержка разделов системы мониторинга и анализа данных «Управление финансами образовательных учреждений» в рамках проектной линии 5.2.2. городской целевой программы «Развитие образования города Перми до 2010 года»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eastAsia="ar-SA"/>
              </w:rPr>
              <w:t>арактеристики и объем оказываемых услуг указаны в техническом задании (Приложение № 2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Расходы на перевозку, страхование, уплата налогов, сборов, таможенных пошлин и иных обязательных платежей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"/>
    <w:next w:val="1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suppressLineNumbers/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8:52:00Z</dcterms:created>
  <dc:creator>ump15</dc:creator>
  <dc:description/>
  <cp:keywords/>
  <dc:language>en-US</dc:language>
  <cp:lastModifiedBy>ump22</cp:lastModifiedBy>
  <cp:lastPrinted>2010-05-20T09:57:00Z</cp:lastPrinted>
  <dcterms:modified xsi:type="dcterms:W3CDTF">2010-07-22T08:52:00Z</dcterms:modified>
  <cp:revision>2</cp:revision>
  <dc:subject/>
  <dc:title>СОГЛАСОВАНО</dc:title>
</cp:coreProperties>
</file>