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ст согласования работ по Муниципальному контракту № ___ от «___» __________2010 г. в рамках проектной линии 5.2.2. «Разработка и внедрение автоматизированной информационной системы «Управление финансами образовательных учреждений». Разработка и поддержка разделов системы мониторинга и анализа данных: основные финансовые показатели образовательных учреждений, оптимизация сети учреждений, внедрение новой системы оплаты труда в образовательных учреждениях. Проведение обучающих семинаров для руководителей и заместителей руководителей образовательных учреждений по работе с информационной системой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целевой программы «Развитие образования города Перми до 2010 года» на 2010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28"/>
        <w:gridCol w:w="4884"/>
        <w:gridCol w:w="45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 соответствию выполненных работ ТЗ: принять работы; принять работы с последующим устранением замечаний; не принимать работы до устранения замечаний; не принимать работы; сроки устранения замечан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втоматизированной информационной системы «Управление финансами образовательных учреждений»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ый модуль автоматизированной информационной системы, согласно специфике финансово-экономических механизмов образовательных учреждений различного вида и типа и технологических особенностей Единого Портала образования.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й модуль регламентированной отчетности по основным показателям финансово-экономической деятельности образовательных учреждений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истема ввода и редактирования данных (приказы, приложения, документация по внедрению «новой системы оплаты труда», муниципального задания и др.)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рабочие места для сотрудников образовательных учреждений и специалистов департамента образования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ение Системы силами Исполнителя на сервер, указанный Заказчиком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автоматизированной информационной системы и обучение пользователей включая: разработка инструкций по работе с системой, организация работы форума по работе с системой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34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координатор):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___________________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 Малинина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/Е.В. Неустроев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     »_______________2010 года</w:t>
            </w:r>
          </w:p>
        </w:tc>
      </w:tr>
      <w:tr>
        <w:trPr>
          <w:trHeight w:val="34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2:00Z</dcterms:created>
  <dc:creator>ИКТ14</dc:creator>
  <dc:description/>
  <cp:keywords/>
  <dc:language>en-US</dc:language>
  <cp:lastModifiedBy>ump22</cp:lastModifiedBy>
  <cp:lastPrinted>2010-05-11T13:32:00Z</cp:lastPrinted>
  <dcterms:modified xsi:type="dcterms:W3CDTF">2010-07-22T08:52:00Z</dcterms:modified>
  <cp:revision>2</cp:revision>
  <dc:subject/>
  <dc:title/>
</cp:coreProperties>
</file>