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согласования работ по Муниципальному контракту № ___ от «___» __________2010 г. в рамках проектной линии 5.2.3. «Разработка и внедрение автоматизированной информационной системы «Организация питания в дошкольных образовательных учреждениях». Проектирование разделов программы: соблюдение натуральных норм (СанПиН 2.4.1.1249-ОЗ), составление десятидневного меню, соблюдение исполнения муниципального заказа. Установка и поддержка системы в 250 детских садах. Проведение обучающих семинаров для сотрудников образовательных учреждений по работе с информационной системо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целевой программы «Развитие образования города Перми до 2010 года» на 2010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28"/>
        <w:gridCol w:w="4884"/>
        <w:gridCol w:w="45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 соответствию выполненных работ ТЗ: принять работы; принять работы с последующим устранением замечаний; не принимать работы до устранения замечаний; не принимать работы; сроки устранения замеча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втоматизированной информационной системы «Организация питания в дошкольных образовательных учреждениях»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й модуль автоматизированной информационной системы, согласно специфике организации питания в дошкольных образовательных учреждениях, с возможностями подробного описания и прикрепления мультимедиа контента и фотографий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й модуль регламентированной отчетности по основным показателям организации питания в дошкольных образовательных учреждениях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составления меню на основе справочника блюд для детского питания, соблюдение натуральных норм (СанПиН  2.4.1.1249-ОЗ), расчет стоимости каждого блюда и затраты на продукты в целом, соблюдение исполнения муниципального заказа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рабочие места для сотрудников образовательных учреждений и специалистов департамента образования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ие Системы силами Исполнителя на сервер, указанный Заказчиком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автоматизированной информационной системы и обучение пользователей, включая: разработка инструкций по работе с системой, организация работы форума по работе с системой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34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координатор):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_________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 Малинин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Е.В. Неустроев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</w:tr>
      <w:tr>
        <w:trPr>
          <w:trHeight w:val="34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6:00Z</dcterms:created>
  <dc:creator>ИКТ14</dc:creator>
  <dc:description/>
  <cp:keywords/>
  <dc:language>en-US</dc:language>
  <cp:lastModifiedBy>ump22</cp:lastModifiedBy>
  <cp:lastPrinted>2010-05-11T13:32:00Z</cp:lastPrinted>
  <dcterms:modified xsi:type="dcterms:W3CDTF">2010-07-22T09:06:00Z</dcterms:modified>
  <cp:revision>2</cp:revision>
  <dc:subject/>
  <dc:title/>
</cp:coreProperties>
</file>