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40 от «22» июл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>на  выполнение работ по капитальному ремонту: устройство кровл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устройство кровли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Желябова, 1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(одного) рабочего дня с момента  подписания акта приема-передачи объекта в работу по капитальному ремонту, но не позднее, чем через пять дней с момента подписания муниципального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20 (двадцати)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формируется с учетом всех расходов на выполнение всех работ (включая приобретение материалов, оплату труда работникам, вывоз строительного мусора, выплаченные или подлежащие выплате налоги, таможенные, страховые и прочие платежи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 818,59 рублей (Триста семьдесят девять тысяч  восемьсот восемнадцать рублей 59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03» августа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дрядчик обязан предоставить вместе с подписанным муниципальным контрактом со своей стороны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, локально-сметный расчет на выполнение работ по заявленной цене, соответствующий по наименованиям и объемам работ, указанным в Техническом задании (Приложение №2 к Извещению №40 от 22.07.2010). Заказчик согласовывает принятый от Подрядчика локально-сметный расчет  с техническим надзором по капитальному ремонту Заказчика и при отсутствии претензий к Подрядчику подписывает муниципальный контракт. Локально-сметный расчет будет являться неотъемлемой частью муниципально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 xml:space="preserve">Е.В.Камкин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19:00Z</dcterms:created>
  <dc:creator>маткина</dc:creator>
  <dc:description/>
  <cp:keywords/>
  <dc:language>en-US</dc:language>
  <cp:lastModifiedBy>kalmikov</cp:lastModifiedBy>
  <cp:lastPrinted>2010-07-22T11:06:00Z</cp:lastPrinted>
  <dcterms:modified xsi:type="dcterms:W3CDTF">2010-07-22T05:09:00Z</dcterms:modified>
  <cp:revision>156</cp:revision>
  <dc:subject/>
  <dc:title>ИЗВЕЩЕНИЕ от «17» ноября  2009 года  № 107</dc:title>
</cp:coreProperties>
</file>