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ля  2010года  №4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: ремонт устройство кровл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ремонт устройство кровл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7-22T05:05:00Z</dcterms:modified>
  <cp:revision>87</cp:revision>
  <dc:subject/>
  <dc:title/>
</cp:coreProperties>
</file>