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974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9"/>
        <w:gridCol w:w="2867"/>
        <w:gridCol w:w="493"/>
        <w:gridCol w:w="1634"/>
        <w:gridCol w:w="566"/>
        <w:gridCol w:w="760"/>
        <w:gridCol w:w="1882"/>
        <w:gridCol w:w="1134"/>
        <w:gridCol w:w="283"/>
        <w:gridCol w:w="520"/>
        <w:gridCol w:w="9539"/>
      </w:tblGrid>
      <w:tr>
        <w:trPr>
          <w:trHeight w:val="315" w:hRule="atLeast"/>
        </w:trPr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139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Протокол открытого аукциона №  203А/1/2</w:t>
            </w:r>
          </w:p>
        </w:tc>
        <w:tc>
          <w:tcPr>
            <w:tcW w:w="9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10915" w:type="dxa"/>
            <w:gridSpan w:val="10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раво заключить муниципальный контракт на выполнение работ по благоустройству «Пожарного депо на 6 автомобилей» по ул.Балхашская,135 в Свердловском районе города Перми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53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ru-RU"/>
              </w:rPr>
              <w:t>право заключить муниципальный контракт на выполнение работ по благоустройству «Пожарного депо на 6 автомобилей» по ул.Балхашская,135 в Свердловском районе города Перми</w:t>
            </w:r>
          </w:p>
        </w:tc>
      </w:tr>
      <w:tr>
        <w:trPr>
          <w:trHeight w:val="255" w:hRule="atLeast"/>
        </w:trPr>
        <w:tc>
          <w:tcPr>
            <w:tcW w:w="129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3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65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л.Кирова,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82</w:t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9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 июля 2010 год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65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ru-RU"/>
              </w:rPr>
              <w:t>место проведения аукциона</w:t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ru-RU"/>
              </w:rPr>
              <w:t>дата проведения аукцион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408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0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6289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ремя начала аукциона: 11 часов 30 минут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0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6289" w:type="dxa"/>
            <w:gridSpan w:val="5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ремя окончания аукциона: 12 часов 00 минут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0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08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08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0348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На процедуре проведения открытого аукциона присутствовали: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5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089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01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5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089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Председатель комиссии</w:t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01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5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089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01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5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348" w:type="dxa"/>
            <w:gridSpan w:val="9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епкасов Роман Юрьевич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5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089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01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5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089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екретарь комиссии</w:t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01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5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089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01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5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348" w:type="dxa"/>
            <w:gridSpan w:val="9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авина Надежда Юрьевн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5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089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01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5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089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Члены комиссии</w:t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01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5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089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01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5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348" w:type="dxa"/>
            <w:gridSpan w:val="9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рофимов Дмитрий Алексеевич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5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08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0348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 процессе проведения аукциона Заказчиком (уполномоченным органом) велась аудиозапись.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08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0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01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10348" w:type="dxa"/>
            <w:gridSpan w:val="9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Муниципальный заказчик: Муниципальное учреждение "Управление строительства города Перми"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5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ru-RU"/>
              </w:rPr>
              <w:t>Муниципальный заказчик: Муниципальное учреждение "Управление строительства города Перми"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4089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301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95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6289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ведения о предмете муниципального контракта: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01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5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348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чальная (максимальная) цена контракта: 3631832 руб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5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.1.</w:t>
            </w:r>
          </w:p>
        </w:tc>
        <w:tc>
          <w:tcPr>
            <w:tcW w:w="5723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ведения об участниках открытого аукциона: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95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eastAsia="ru-RU"/>
              </w:rPr>
            </w:r>
          </w:p>
        </w:tc>
      </w:tr>
      <w:tr>
        <w:trPr>
          <w:trHeight w:val="2145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" w:hAnsi="Arial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59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 xml:space="preserve">Наименование (для юридическо-го лица), фами-лия, имя, отчест-во (для физиче-ского лица) уча-стника размеще-ния заказа 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Место нахождения (для юридического лица), место жи-тельства (для фи-зического лица)</w:t>
            </w:r>
          </w:p>
        </w:tc>
        <w:tc>
          <w:tcPr>
            <w:tcW w:w="320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Почтовый адрес (для юридического лица)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Номер карточки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53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4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щество с ограниченной ответственностью "Нарат-Строй"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17000,Пермский край, Нытвенский район, город Нытва, ул. Комсомольская, 33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17000,Пермский край, Нытвенский район, город Нытва, ул. Комсомольская, 3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 явился</w:t>
            </w:r>
          </w:p>
        </w:tc>
        <w:tc>
          <w:tcPr>
            <w:tcW w:w="5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5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5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ОО "КамСтройИнвест"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14077, Пермский край, город Пермь, ул.Пушкарская, 138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14077, Пермский край, город Пермь, ул.Пушкарская, 13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 явился</w:t>
            </w:r>
          </w:p>
        </w:tc>
        <w:tc>
          <w:tcPr>
            <w:tcW w:w="5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5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5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щество с ограниченной ответственностью "Лидер"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17210, Пермский край, Карагайский район, с.Карагай, ул.Чкалова, 83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17210, Пермский край, Карагайский район, с.Карагай, ул.Чкалова, 8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 явился</w:t>
            </w:r>
          </w:p>
        </w:tc>
        <w:tc>
          <w:tcPr>
            <w:tcW w:w="5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5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" w:hAnsi="Arial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35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щество с ограниченной ответственностью "ТехДорГрупп"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14000, Пермский край, город Пермь, ул. Орджоникидзе, 57, оф. 305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14000, Пермский край, город Пермь, ул. Орджоникидзе, 57, оф. 31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5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" w:hAnsi="Arial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35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щество с ограниченной ответственностью "РЕГИОН-ПЛЮС"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14022, Пермский край, город Пермь,  ул. Левченко, 1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14022, Пермский край, город Пермь, ул. Левченко, 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 явился</w:t>
            </w:r>
          </w:p>
        </w:tc>
        <w:tc>
          <w:tcPr>
            <w:tcW w:w="5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5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" w:hAnsi="Arial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щество с ограниченной ответственностью "Электротехпром-ЭМУ"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14013, Пермский край, город Пермь, ул. Набережная 3-я, 42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14013, Пермский край, город Пермь, ул. Набережная 3-я, 4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 явился</w:t>
            </w:r>
          </w:p>
        </w:tc>
        <w:tc>
          <w:tcPr>
            <w:tcW w:w="5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5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" w:hAnsi="Arial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7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ОО "Авангард-Строй"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14000, Пермский край, город Пермь, ул.Орджоникидзе, 57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14000, Пермский край, город Пермь, ул. Орджоникидзе,5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 явился</w:t>
            </w:r>
          </w:p>
        </w:tc>
        <w:tc>
          <w:tcPr>
            <w:tcW w:w="5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5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" w:hAnsi="Arial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35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ОО"Стройтехнология"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14036, Пермский край, город Пермь, ул. Мира, 69-26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14036, Пермский край, город Пермь, ул. Мира, 69-2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 явился</w:t>
            </w:r>
          </w:p>
        </w:tc>
        <w:tc>
          <w:tcPr>
            <w:tcW w:w="5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5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" w:hAnsi="Arial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35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ОО "ТехноСтрой"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03001, Нижегородская область, город Нижний Новгород, ул. Суетинская,19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03001, Нижегородская область, город Нижний Новгород, ул. Канавинская,2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5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" w:hAnsi="Arial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35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ОО "Евродорстрой"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14007, Пермский край, город Пермь, ул. Революции, 3/7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14007, Пермский край, город Пермь, ул. Революции, 3/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5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" w:hAnsi="Arial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35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бщество с ограниченной ответственностью "Стройальянс"</w:t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10000, Кировская область, город Киров, ул. Московская д.1 кор. В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10000, Кировская область, город Киров, ул. Московская д.1 кор. 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 явился</w:t>
            </w:r>
          </w:p>
        </w:tc>
        <w:tc>
          <w:tcPr>
            <w:tcW w:w="5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5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5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.2.</w:t>
            </w:r>
          </w:p>
        </w:tc>
        <w:tc>
          <w:tcPr>
            <w:tcW w:w="5723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Победитель и участник занявший второе место:</w:t>
            </w:r>
          </w:p>
        </w:tc>
        <w:tc>
          <w:tcPr>
            <w:tcW w:w="132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Arial" w:hAnsi="Arial" w:eastAsia="Times New Roman" w:cs="Arial"/>
                <w:b/>
                <w:b/>
                <w:bCs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Arial" w:hAnsi="Arial" w:eastAsia="Times New Roman" w:cs="Arial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Arial" w:hAnsi="Arial" w:eastAsia="Times New Roman" w:cs="Arial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Arial" w:hAnsi="Arial" w:eastAsia="Times New Roman" w:cs="Arial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95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Arial" w:hAnsi="Arial" w:eastAsia="Times New Roman" w:cs="Arial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348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следнее предложение о цене муниципального контракта поступило от участника аукциона ООО "ТехноСтрой" и составило 2288054.16 руб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Arial" w:hAnsi="Arial" w:eastAsia="Times New Roman" w:cs="Arial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95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" w:hAnsi="Arial" w:eastAsia="Times New Roman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ru-RU"/>
              </w:rPr>
              <w:t>Последнее предложение о цене муниципального контракта поступило от участника аукциона ООО "ТехноСтрой" и составило 2288054.16 руб.</w:t>
            </w:r>
          </w:p>
        </w:tc>
      </w:tr>
      <w:tr>
        <w:trPr>
          <w:trHeight w:val="51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Arial" w:hAnsi="Arial" w:eastAsia="Times New Roman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10348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едпоследнее предложение о цене муниципального контракта поступило от участника аукциона ООО "Евродорстрой" и составило 2306213.32 руб.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Arial" w:hAnsi="Arial" w:eastAsia="Times New Roman" w:cs="Arial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95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" w:hAnsi="Arial" w:eastAsia="Times New Roman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ru-RU"/>
              </w:rPr>
              <w:t>Предпоследнее предложение о цене муниципального контракта поступило от участника аукциона ООО "Евродорстрой" и составило 2306213.32 руб.</w:t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Arial" w:hAnsi="Arial" w:eastAsia="Times New Roman" w:cs="Arial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408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01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Arial" w:hAnsi="Arial" w:eastAsia="Times New Roman" w:cs="Arial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95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Arial" w:hAnsi="Arial" w:eastAsia="Times New Roman" w:cs="Arial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08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бедителем аукциона признан:</w:t>
            </w:r>
          </w:p>
        </w:tc>
        <w:tc>
          <w:tcPr>
            <w:tcW w:w="22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01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Arial" w:hAnsi="Arial" w:eastAsia="Times New Roman" w:cs="Arial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95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2"/>
              <w:rPr>
                <w:rFonts w:ascii="Arial" w:hAnsi="Arial" w:eastAsia="Times New Roman" w:cs="Arial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5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08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ОО "ТехноСтрой"</w:t>
            </w:r>
          </w:p>
        </w:tc>
        <w:tc>
          <w:tcPr>
            <w:tcW w:w="22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5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5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01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5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5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5"/>
              <w:rPr>
                <w:rFonts w:ascii="Arial" w:hAnsi="Arial" w:eastAsia="Times New Roman" w:cs="Arial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95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5"/>
              <w:rPr>
                <w:rFonts w:ascii="Arial" w:hAnsi="Arial" w:eastAsia="Times New Roman" w:cs="Arial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408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3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eastAsia="ru-RU"/>
              </w:rPr>
            </w:r>
          </w:p>
        </w:tc>
        <w:tc>
          <w:tcPr>
            <w:tcW w:w="9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FF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FF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408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Подписи:</w:t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08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Представитель заказчика: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0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249" w:hanging="0"/>
              <w:rPr>
                <w:rFonts w:ascii="Arial" w:hAnsi="Arial" w:eastAsia="Times New Roman" w:cs="Arial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  <w:lang w:eastAsia="ru-RU"/>
              </w:rPr>
              <w:t>Пасынкова Галина  Ивановн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08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ru-RU"/>
              </w:rPr>
              <w:t>Подпись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9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08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08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Председатель комиссии</w:t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01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епкасов Роман  Юрьевич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83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08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9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089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95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089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01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95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089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01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5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089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Секретарь комиссии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9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авина Надежда Юрьевна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5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089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ru-RU"/>
              </w:rPr>
              <w:t>Подпись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95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089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01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95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089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01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5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089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Члены комиссии</w:t>
            </w:r>
          </w:p>
        </w:tc>
        <w:tc>
          <w:tcPr>
            <w:tcW w:w="22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329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рофимов Дмитрий Алексеевич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5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089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ru-RU"/>
              </w:rPr>
              <w:t>Подпись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329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ru-RU"/>
              </w:rPr>
              <w:t>Фамилия, имя, отчество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95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5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089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20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016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Arial" w:hAnsi="Arial" w:eastAsia="Times New Roman" w:cs="Arial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953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Arial" w:hAnsi="Arial" w:eastAsia="Times New Roman" w:cs="Arial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09:32:00Z</dcterms:created>
  <dc:creator>Опер2</dc:creator>
  <dc:description/>
  <cp:keywords/>
  <dc:language>en-US</dc:language>
  <cp:lastModifiedBy>ump22</cp:lastModifiedBy>
  <dcterms:modified xsi:type="dcterms:W3CDTF">2010-07-22T09:32:00Z</dcterms:modified>
  <cp:revision>2</cp:revision>
  <dc:subject/>
  <dc:title/>
</cp:coreProperties>
</file>