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13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право заключение муниципального контракта на 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2» июля 2010 года</w:t>
        <w:br/>
        <w:t>15 часов 0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>
          <w:bCs/>
        </w:rPr>
        <w:t>право заключение муниципального контракта на 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Николая Островского,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7-11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4 000 360,00 руб. (четыре миллиона триста шестьдесят тысяч руб. 00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агентство «Ая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РФ, Пермский край, г.Пермь,             ул. Пушкарская, 138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астное охранное предприятие «Гр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7, г.Пермь, ул.Строителей, 18 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агентство «Эскалад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леханова,д. 53а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астное охранное предприятие «Гепар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Г. Хасана,7а, офис 134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бюро КМ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раснополянская,7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44"/>
        <w:gridCol w:w="2004"/>
        <w:gridCol w:w="1448"/>
      </w:tblGrid>
      <w:tr>
        <w:trPr>
          <w:trHeight w:val="1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агентство «Аякс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агентство «Эскалад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астное охранное предприятие «Гепард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520"/>
        <w:gridCol w:w="2014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бюро КМ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 4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           Раздела 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документации об аукционе: не представлена копия платежного поручения от участника размещения  заказа на обеспечение заявки на участие в открытом аукционе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Гр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 4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           Раздела 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документации об аукционе: не представлена копия платежного поручения от участника размещения  заказа на обеспечение заявки на участие в открытом аукционе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92"/>
      </w:tblGrid>
      <w:tr>
        <w:trPr>
          <w:trHeight w:val="44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К.Чазов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Спеши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48:00Z</dcterms:created>
  <dc:creator>ump15</dc:creator>
  <dc:description/>
  <cp:keywords/>
  <dc:language>en-US</dc:language>
  <cp:lastModifiedBy>опер4</cp:lastModifiedBy>
  <cp:lastPrinted>2010-07-22T15:12:00Z</cp:lastPrinted>
  <dcterms:modified xsi:type="dcterms:W3CDTF">2010-07-22T11:18:00Z</dcterms:modified>
  <cp:revision>12</cp:revision>
  <dc:subject/>
  <dc:title>ПРОТОКОЛ № 01/03-07</dc:title>
</cp:coreProperties>
</file>