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 xml:space="preserve">транспортных услуг по перевозке должностны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администрации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Оказание автотранспортных услуг на легковом автомобиле класса М (по общепринятой европейской классификации легковых автомобилей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>Срок оказания услуг: период с момента заключения муниципального контракта по 27.09.201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>Стоимость услуги не более 350 руб./ча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транспортное средство, предоставляемое по заявке Заказчика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жедневно в будние дни – в течение рабочего дня, установленного у Заказчика, а также вне рабочего времени – по согласованию с Заказчиком. Использование Заказчиком транспортного средства в нерабочее время, в выходные и праздничные дни оплачивается по неизменному тарифу стоимости машино-часа (Стоимость машино-часа определяется делением цены муниципального контракта на общее плановое количество часов использования автомобиля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автомобилей для предоставления услуг (качественные, технические, функциональные, требования к безопасности и комплектации)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го автомобиля класса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(внедорожни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истемы ABS+ESP+E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ушки безопасности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т-контро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ранее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ист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ый просвет, м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агаж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65 л.</w:t>
            </w:r>
          </w:p>
        </w:tc>
      </w:tr>
    </w:tbl>
    <w:p>
      <w:pPr>
        <w:pStyle w:val="Style101"/>
        <w:widowControl/>
        <w:spacing w:before="24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Исполнителем, без привлечения субподрядч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дители должны быть работниками Исполнителя и иметь практический трудовой стаж водителей по перевозке пассажиров не менее 5-лет и прошедшие курсы  контраварийной подготов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втомобиль должен быть закреплен на постоянной основе (наличие страхового полиса гражданской ответственности ОСАГО и КАСК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, в том числе наличие телефонной и факсимильной связ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автомобилей знаков принадлежности к какой-либо службе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ранспорта  по заявке через диспетчерскую службу Исполнителя, по телефонному звонку или в письменном виде по факсу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транспорта не позднее 15 мин. с момента поступления заявки (для городских поездок)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междугородние поездки и командировки Заказчик согласовывает с Исполнителем за 12 часов до таковых без увеличения стоимости муниципального контракта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</w:rPr>
      </w:pPr>
      <w:r>
        <w:rPr>
          <w:rStyle w:val="FontStyle13"/>
          <w:b/>
        </w:rPr>
        <w:t xml:space="preserve">6.  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Normal"/>
        <w:jc w:val="center"/>
        <w:rPr>
          <w:rStyle w:val="FontStyle13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b/>
          <w:sz w:val="22"/>
          <w:szCs w:val="22"/>
        </w:rPr>
        <w:t>Расчет стоим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плановое количество часов при использовании  автомобилей, стоимость одного машино-часа и время оказания услуг, срок оказания услуг автомобилей приведены в таблице:</w:t>
      </w:r>
    </w:p>
    <w:p>
      <w:pPr>
        <w:pStyle w:val="Style81"/>
        <w:widowControl/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417"/>
        <w:gridCol w:w="1559"/>
        <w:gridCol w:w="1701"/>
        <w:gridCol w:w="1864"/>
      </w:tblGrid>
      <w:tr>
        <w:trPr>
          <w:trHeight w:val="6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8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 13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будние дни – в течение рабочего дня, установленного у Заказчика, а также вне рабочего времени – по согласованию с Заказчико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момента заключения муниципального контракта по 27.09.2010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 136,65</w:t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4320" w:firstLine="720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9:00Z</dcterms:created>
  <dc:creator>us1061</dc:creator>
  <dc:description/>
  <cp:keywords/>
  <dc:language>en-US</dc:language>
  <cp:lastModifiedBy>us2051</cp:lastModifiedBy>
  <cp:lastPrinted>2010-05-31T11:06:00Z</cp:lastPrinted>
  <dcterms:modified xsi:type="dcterms:W3CDTF">2010-07-22T05:36:00Z</dcterms:modified>
  <cp:revision>6</cp:revision>
  <dc:subject/>
  <dc:title/>
</cp:coreProperties>
</file>