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3 от  22 июл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автотранспортных услуг по перевозке должностных лиц администрации Свердловского района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191 136,65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период с момента заключения муниципального контракта по 27.09.2010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 29 июля 2010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8:00Z</dcterms:created>
  <dc:creator>_</dc:creator>
  <dc:description/>
  <cp:keywords/>
  <dc:language>en-US</dc:language>
  <cp:lastModifiedBy>us2051</cp:lastModifiedBy>
  <cp:lastPrinted>2010-07-22T09:58:00Z</cp:lastPrinted>
  <dcterms:modified xsi:type="dcterms:W3CDTF">2010-07-22T05:35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