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62 от «22» июл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                                                                                                                     на закупку реактивов для  лабора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больница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 «Городская больница № 21» 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94-07-7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дикова Екатерина Петровна </w:t>
            </w:r>
          </w:p>
          <w:p>
            <w:pPr>
              <w:pStyle w:val="Normal"/>
              <w:rPr/>
            </w:pPr>
            <w:r>
              <w:rPr/>
              <w:t>(инженер по медицинскому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активы для лаборатори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хнические характеристики поставляемого товара представлены в Приложение № 1.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соответствии с техническим заданием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ста девяносто девять тысяч 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Автозаводская, 82, административный корпус, 2 этаж, 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5 часов 00 минут местного времени 03 августа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</w:rPr>
              <w:t>О</w:t>
            </w:r>
            <w:r>
              <w:rPr/>
              <w:t>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ный врач                                                                                          М.Ю.Мезенцев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7-22T14:11:00Z</cp:lastPrinted>
  <dcterms:modified xsi:type="dcterms:W3CDTF">2010-07-22T08:24:00Z</dcterms:modified>
  <cp:revision>90</cp:revision>
  <dc:subject/>
  <dc:title>ИЗВЕЩЕНИЕ  № 12/11/09 от «23» ноября 2009 г</dc:title>
</cp:coreProperties>
</file>