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62А от «23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емонта помещений общественного цент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Пермь,  ул.Стахановская,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, 227-89-7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ыполнение ремонта помещений общественного центра  по адресу: г.Пермь,  ул.Стахановская,18»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5 199,98 руб. (Два миллиона триста пятьдесят пять тысяч сто девяносто девять рублей 98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, ул.Стахановская,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г.Пермь, ул.Мира,15, каб.607,61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00 (время местное) «13» августа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26»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                А.И.Иван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KurganovaOA</cp:lastModifiedBy>
  <cp:lastPrinted>2010-01-20T16:59:00Z</cp:lastPrinted>
  <dcterms:modified xsi:type="dcterms:W3CDTF">2010-07-16T07:30:00Z</dcterms:modified>
  <cp:revision>149</cp:revision>
  <dc:subject/>
  <dc:title/>
</cp:coreProperties>
</file>