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2 от «23» июл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на выполнение работ по восстановлению остановочных площа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u w:val="single"/>
        </w:rPr>
        <w:t>Энергетик», ул. Встречная (в сторону м-на Парковый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Выемка основания в заездном кармане –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куб.м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становка бортовых камней БР 100.30.15 –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 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стройство выравнивающего слоя из ПГС –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куб.м в плотном тел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стройство выравнивающего слоя из щебня фракции 20-40 мм М 800  – </w:t>
      </w:r>
      <w:r>
        <w:rPr>
          <w:b/>
          <w:sz w:val="22"/>
          <w:szCs w:val="22"/>
        </w:rPr>
        <w:t xml:space="preserve">6 </w:t>
      </w:r>
      <w:r>
        <w:rPr>
          <w:sz w:val="22"/>
          <w:szCs w:val="22"/>
        </w:rPr>
        <w:t>куб.м в плотном тел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4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кладка геосетки – </w:t>
      </w:r>
      <w:r>
        <w:rPr>
          <w:b/>
          <w:sz w:val="22"/>
          <w:szCs w:val="22"/>
        </w:rPr>
        <w:t>40</w:t>
      </w:r>
      <w:r>
        <w:rPr>
          <w:sz w:val="22"/>
          <w:szCs w:val="22"/>
        </w:rPr>
        <w:t xml:space="preserve"> кв. м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40</w:t>
      </w:r>
      <w:r>
        <w:rPr>
          <w:sz w:val="22"/>
          <w:szCs w:val="22"/>
        </w:rPr>
        <w:t xml:space="preserve">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u w:val="single"/>
        </w:rPr>
        <w:t>Энергетик», ул. Встречная (в сторону транспортной развязки Оверятска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ыемка основания в заездном кармане –</w:t>
      </w:r>
      <w:r>
        <w:rPr>
          <w:b/>
          <w:sz w:val="22"/>
          <w:szCs w:val="22"/>
        </w:rPr>
        <w:t xml:space="preserve"> 11</w:t>
      </w:r>
      <w:r>
        <w:rPr>
          <w:sz w:val="22"/>
          <w:szCs w:val="22"/>
        </w:rPr>
        <w:t xml:space="preserve"> куб.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становка бортовых камней БР 100.30.15 –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п.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стройство слоя из ПГС –</w:t>
      </w:r>
      <w:r>
        <w:rPr>
          <w:b/>
          <w:sz w:val="22"/>
          <w:szCs w:val="22"/>
        </w:rPr>
        <w:t xml:space="preserve"> 5,5</w:t>
      </w:r>
      <w:r>
        <w:rPr>
          <w:sz w:val="22"/>
          <w:szCs w:val="22"/>
        </w:rPr>
        <w:t xml:space="preserve"> куб.м в плотном тел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стройство слоя из щебня фракции 20-40 мм М 800 – </w:t>
      </w:r>
      <w:r>
        <w:rPr>
          <w:b/>
          <w:sz w:val="22"/>
          <w:szCs w:val="22"/>
        </w:rPr>
        <w:t>8,25</w:t>
      </w:r>
      <w:r>
        <w:rPr>
          <w:sz w:val="22"/>
          <w:szCs w:val="22"/>
        </w:rPr>
        <w:t xml:space="preserve"> куб.м в плотном те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55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кладка геосетки –</w:t>
      </w:r>
      <w:r>
        <w:rPr>
          <w:b/>
          <w:sz w:val="22"/>
          <w:szCs w:val="22"/>
        </w:rPr>
        <w:t xml:space="preserve"> 55</w:t>
      </w:r>
      <w:r>
        <w:rPr>
          <w:sz w:val="22"/>
          <w:szCs w:val="22"/>
        </w:rPr>
        <w:t xml:space="preserve"> кв. 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55</w:t>
      </w:r>
      <w:r>
        <w:rPr>
          <w:sz w:val="22"/>
          <w:szCs w:val="22"/>
        </w:rPr>
        <w:t xml:space="preserve">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«Поликлиника», ул. Свиязе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Разборка существующего бортового камня – </w:t>
      </w:r>
      <w:r>
        <w:rPr>
          <w:b/>
          <w:sz w:val="22"/>
          <w:szCs w:val="22"/>
        </w:rPr>
        <w:t>21</w:t>
      </w:r>
      <w:r>
        <w:rPr>
          <w:sz w:val="22"/>
          <w:szCs w:val="22"/>
        </w:rPr>
        <w:t xml:space="preserve"> 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становка бортового камня БР 100.30.15 – </w:t>
      </w:r>
      <w:r>
        <w:rPr>
          <w:b/>
          <w:sz w:val="22"/>
          <w:szCs w:val="22"/>
        </w:rPr>
        <w:t>41</w:t>
      </w:r>
      <w:r>
        <w:rPr>
          <w:sz w:val="22"/>
          <w:szCs w:val="22"/>
        </w:rPr>
        <w:t xml:space="preserve"> 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стройство слоя для основания площадки из щебня фракции 20-40 мм М 800 –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 куб.м в плотном теле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2"/>
          <w:szCs w:val="22"/>
        </w:rPr>
        <w:t xml:space="preserve">Укладка выравнивающего слоя покрытия (плотная мелкозернистая      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</w:t>
      </w:r>
      <w:r>
        <w:rPr>
          <w:b/>
          <w:sz w:val="22"/>
          <w:szCs w:val="22"/>
        </w:rPr>
        <w:t>1,13</w:t>
      </w:r>
      <w:r>
        <w:rPr>
          <w:sz w:val="22"/>
          <w:szCs w:val="22"/>
        </w:rPr>
        <w:t xml:space="preserve"> тн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остановочной площадки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52,5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Разборка а/б покрытия в заездном кармане и вывозка –</w:t>
      </w:r>
      <w:r>
        <w:rPr>
          <w:b/>
          <w:sz w:val="22"/>
          <w:szCs w:val="22"/>
        </w:rPr>
        <w:t xml:space="preserve"> 13</w:t>
      </w:r>
      <w:r>
        <w:rPr>
          <w:sz w:val="22"/>
          <w:szCs w:val="22"/>
        </w:rPr>
        <w:t xml:space="preserve"> куб.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3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Укладка геосетки –</w:t>
      </w:r>
      <w:r>
        <w:rPr>
          <w:b/>
          <w:sz w:val="22"/>
          <w:szCs w:val="22"/>
        </w:rPr>
        <w:t xml:space="preserve"> 130</w:t>
      </w:r>
      <w:r>
        <w:rPr>
          <w:sz w:val="22"/>
          <w:szCs w:val="22"/>
        </w:rPr>
        <w:t xml:space="preserve"> кв. 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30</w:t>
      </w:r>
      <w:r>
        <w:rPr>
          <w:sz w:val="22"/>
          <w:szCs w:val="22"/>
        </w:rPr>
        <w:t xml:space="preserve">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«Нагорный», ул. Леонова(нечетная сторона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азборка асфальтобетонного покрытия заездного кармана и вывозка – </w:t>
      </w: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</w:rPr>
        <w:t xml:space="preserve"> куб. 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6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кладка геосетки с ячейкой – </w:t>
      </w:r>
      <w:r>
        <w:rPr>
          <w:b/>
          <w:sz w:val="22"/>
          <w:szCs w:val="22"/>
        </w:rPr>
        <w:t>160</w:t>
      </w:r>
      <w:r>
        <w:rPr>
          <w:sz w:val="22"/>
          <w:szCs w:val="22"/>
        </w:rPr>
        <w:t xml:space="preserve"> кв.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60</w:t>
      </w:r>
      <w:r>
        <w:rPr>
          <w:sz w:val="22"/>
          <w:szCs w:val="22"/>
        </w:rPr>
        <w:t xml:space="preserve">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u w:val="single"/>
        </w:rPr>
        <w:t>Геологов», ул. Леонова (нечетная сторона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азборка асфальтобетонного покрытия заездного кармана и вывозка – 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 xml:space="preserve"> куб. 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кладка геосетки –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кв.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монт верхнего строения ливнеприемного колодца – 1 шт.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еосетка: гибкая армирующая двухосная сетка из высокомодульного полиэстера, покрытая слоем битумной массы, а также с тонким слоем нетканого материала из полипропилена или полиэтилена, также пропитанным битумом. Размеры ячеек от 25-25 мм до 40-40 м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азчику предоставляются документы с указани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я предприятия-изготовителя и его товарного знак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марки геосетк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омера парт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зультатов испытаний геосетки по парт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а метров в парт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а рулонов в парт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аты испыт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бозначения настоящих технических услов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штампа и подписи отдела технического контро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ирина распределения вяжущего должна на 0,15-0,20м превышать ширину устраиваемой геосетки. Время, между розливом битума и укладкой геосетки, должно подбираться так, чтобы обеспечить максимальное прилипание сетки к битум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отна геосетки укладывают отдельными полосами, располагая полотна в продольном направлении с перекрытием полотен не менее 0,10 м. Перекрытие смежных полотен в поперечном направлении должно составлять не менее 0,15м. Работа выполняется вручную. Рулоны раскатывают ровно без перекосов, вызывающих появление складок, с небольшим продольным его натяжением. В пределах перекрытия полотна должны быть подгрунтованы битумом, если сцепление полотен не обеспечивается на перекрытии прониканием битума снизу. Для обеспечения плотного прилегания геосетки к основанию и сцепления с ним ведут подкатку полотен ручным катком или прижимают рулон сетки по краям асфальтобетонной смесью. В случае плохого прилипания сетки к битуму (подобное может происходить при загустевании битума в прохладную погоду и др.), допускается дополнительное прикрепление сетки к асфальтобетонному покрытию проволочными скобами или путем набрасывания горячей асфальтобетонной смеси лопатами вручную на участки дороги с плохой адгезией сетки. При образовании складок полотна геосетки их следует разрезать и прижать к поверхности вяжуще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 геосет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2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разрывная нагрузка по длине, кН/м, не мене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 длин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 ширин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линение при максимальной нагрузке, %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 длин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 ширин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4-8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78-9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96.0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9.1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757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412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17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5-8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6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128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1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3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итумы нефтя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4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5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6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7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8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955-8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245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дорожные вяз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015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1.052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8T15:11:00Z</cp:lastPrinted>
  <dcterms:modified xsi:type="dcterms:W3CDTF">2010-07-22T06:16:00Z</dcterms:modified>
  <cp:revision>74</cp:revision>
  <dc:subject/>
  <dc:title/>
</cp:coreProperties>
</file>