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 от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3»   июля  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текущий ремонт оконных блоков в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Специального (коррекцион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пециальная (коррекционная) общеобразовательная школа для детей с ограниченными возможностями здоровья № 152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кущий ремонт по замене оконных блоков в  здании МС(К)ОУ «Школа № 152» г. Перми по адресу: ул. Бушмакина, д.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392 274 (триста девяносто две тысячи двести семьдесят четыре) рублей, 04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 г.Пермь, ул. Бушмакина, д.18,  МС(К)ОУ «Школа  № 152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Бушмакина, д.18, МС(К0ОУ «Школа № 152» с 26.07.2010г. 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3.08.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 03.08.2010г.  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специальное (коррекционное) общеобразовательное учреждение «Школа №152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 г. Пермь, ул.Бушмакина, 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еменева Таисья Константин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60-52,275-69-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5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kor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Директор М</w:t>
      </w:r>
      <w:r>
        <w:rPr>
          <w:b w:val="false"/>
          <w:caps w:val="false"/>
          <w:smallCaps w:val="false"/>
          <w:sz w:val="22"/>
          <w:szCs w:val="22"/>
          <w:lang w:val="en-US"/>
        </w:rPr>
        <w:t>C</w:t>
      </w:r>
      <w:r>
        <w:rPr>
          <w:b w:val="false"/>
          <w:caps w:val="false"/>
          <w:smallCaps w:val="false"/>
          <w:sz w:val="22"/>
          <w:szCs w:val="22"/>
        </w:rPr>
        <w:t>(к) ОУ «Школа № 152»                                                                  Соколова В.Р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45:00Z</dcterms:created>
  <dc:creator>СОК</dc:creator>
  <dc:description/>
  <cp:keywords/>
  <dc:language>en-US</dc:language>
  <cp:lastModifiedBy>home</cp:lastModifiedBy>
  <cp:lastPrinted>2010-07-07T11:07:00Z</cp:lastPrinted>
  <dcterms:modified xsi:type="dcterms:W3CDTF">2010-07-22T17:11:00Z</dcterms:modified>
  <cp:revision>11</cp:revision>
  <dc:subject/>
  <dc:title>ИЗВЕЩЕНИЕ № __ от «___» __________ 200 _ года</dc:title>
</cp:coreProperties>
</file>