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 2  от «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3»   июля  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на текущий ремонт ограждения территории 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здания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специального (коррекционного)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пециальная (коррекционная) общеобразовательная школа для детей с ограниченными возможностями здоровья № 152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кущий ремонт ограждения территории здания МС(К)ОУ «Школа № 152» г. Перми по адресу: ул. Бушмакина, д.1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392 453 (триста девяносто две тысячи четыреста пятьдесят три) рубля, 42 коп.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7 г.Пермь, ул. Бушмакина, д.18,  МС(К)ОУ «Школа  № 152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ая продолжительность выполнения работ составляет  30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Бушмакина, д.18, МС(К0ОУ «Школа № 152» с 26.07.2010г.  в рабочие дни с 9-00 час. до 17-00 час. в приемной (1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03.08.2010 г. в 17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99166,37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ей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00 000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ублей, понижающий коэффициент составляет 0,8013360355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7.00 час 03.08.2010г.  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специальное (коррекционное) общеобразовательное учреждение «Школа №152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 г. Пермь, ул.Бушмакина, 1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еменева Таисья Константино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84-60-52,275-69-06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ool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5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kor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Директор М</w:t>
      </w:r>
      <w:r>
        <w:rPr>
          <w:b w:val="false"/>
          <w:caps w:val="false"/>
          <w:smallCaps w:val="false"/>
          <w:sz w:val="22"/>
          <w:szCs w:val="22"/>
          <w:lang w:val="en-US"/>
        </w:rPr>
        <w:t>C</w:t>
      </w:r>
      <w:r>
        <w:rPr>
          <w:b w:val="false"/>
          <w:caps w:val="false"/>
          <w:smallCaps w:val="false"/>
          <w:sz w:val="22"/>
          <w:szCs w:val="22"/>
        </w:rPr>
        <w:t>(к) ОУ «Школа № 152»                                                                  Соколова В.Р.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45:00Z</dcterms:created>
  <dc:creator>СОК</dc:creator>
  <dc:description/>
  <cp:keywords/>
  <dc:language>en-US</dc:language>
  <cp:lastModifiedBy>home</cp:lastModifiedBy>
  <cp:lastPrinted>2010-07-20T13:49:00Z</cp:lastPrinted>
  <dcterms:modified xsi:type="dcterms:W3CDTF">2010-07-22T17:11:00Z</dcterms:modified>
  <cp:revision>12</cp:revision>
  <dc:subject/>
  <dc:title>ИЗВЕЩЕНИЕ № __ от «___» __________ 200 _ года</dc:title>
</cp:coreProperties>
</file>