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70А от «23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 п. Новые Ляд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22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 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, каб.102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295-80-87, 295-80-27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дорог поселка Новые Ляд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 и состав выполняемых работ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техническом задании (Приложение № 1 к извещению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9 7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вятьсот пятьдесят девять тысяч семьсот рублей 00 копеек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, условия и сроки (периоды) выполнения работ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выполнения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г. Пермь, п. Новые Ляды, ул.Трактовая, автодорога Пермь-Ляды.</w:t>
            </w:r>
          </w:p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>Сроки выполнения работ:</w:t>
            </w:r>
            <w:r>
              <w:rPr>
                <w:sz w:val="24"/>
                <w:szCs w:val="24"/>
              </w:rPr>
              <w:t xml:space="preserve"> с момента заключения муниципального контракта по 20 сентября 2010 года. </w:t>
            </w:r>
            <w:r>
              <w:rPr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– 36 месяцев (начинается с момента приемки выполненных работ Заказчиком)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3» июля 2010г.  до «17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. Пермь, п. Новые Ляды, ул. Транспортная, 2, 1 этаж, каб.102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7» авгус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2 этаж, зал заседаний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правление муниципального заказа планово-экономического департамен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 Пер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Директор                                                                                                   В.А. Слотин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текущему ремонту дорог поселка Новые Л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кущий ремонт асфальтобетонного покрытия дорог с фрезерованием старого асфальтобетонного покрытия (картами площадью более 25 м2) толщиной 5 см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ъем работ:</w:t>
      </w:r>
      <w:r>
        <w:rPr>
          <w:sz w:val="24"/>
          <w:szCs w:val="24"/>
        </w:rPr>
        <w:t xml:space="preserve"> 2127 кв.м (ул. Трактовая – 1285 кв.м, автодорога Пермь-Ляды – 842 кв.м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резерование существующего покрытия дорог дорожной фрезой и вывозка строительного мусора.</w:t>
      </w:r>
    </w:p>
    <w:p>
      <w:pPr>
        <w:pStyle w:val="Normal"/>
        <w:jc w:val="both"/>
        <w:rPr/>
      </w:pPr>
      <w:r>
        <w:rPr>
          <w:sz w:val="24"/>
          <w:szCs w:val="24"/>
        </w:rPr>
        <w:t>2. Разломка и обрубка краев асфальтобетона (придание контурам выбоин прямолинейного очертания) и вывозка строительного мусора;</w:t>
      </w:r>
    </w:p>
    <w:p>
      <w:pPr>
        <w:pStyle w:val="Normal"/>
        <w:rPr/>
      </w:pPr>
      <w:r>
        <w:rPr>
          <w:sz w:val="24"/>
          <w:szCs w:val="24"/>
        </w:rPr>
        <w:t>3. Очистка основания карт от пыли, гряз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Розлив битума БНД 90/130  по дну и стенкам карты; </w:t>
      </w:r>
    </w:p>
    <w:p>
      <w:pPr>
        <w:pStyle w:val="Normal"/>
        <w:jc w:val="both"/>
        <w:rPr/>
      </w:pPr>
      <w:r>
        <w:rPr>
          <w:sz w:val="24"/>
          <w:szCs w:val="24"/>
        </w:rPr>
        <w:t>5. Устройство выравнивающего слоя из горячей асфальтобетонной смеси типа Б, марки 2 толщиной не менее 4 см, с применением укладчиков асфальтобетона – 21,27 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стройство покрытия толщиной не менее 5 см из горячих асфальтобетонных смесей плотных мелкозернистых типа Б, марки 2, с применением укладчиков асфальтобет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плотнение кат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озлив битума БНД 90/130 по стыкам между старым и новым покрыти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 xml:space="preserve">г. Пермь, пос. Новые Ляды, ул. Трактовая, автодорога Пермь-Ляды.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 по текущему ремонту:</w:t>
      </w:r>
      <w:r>
        <w:rPr>
          <w:sz w:val="24"/>
          <w:szCs w:val="24"/>
        </w:rPr>
        <w:t xml:space="preserve"> с момента заключения муниципального контракта по 20 сентябр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0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 по текущему ремонт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раждение мест производства работ по текущему ремонту производится в соответствии с требованиями ГОСТ, СНиП и других нормативных докуме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;Century Gothic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;Century Gothic"/>
          <w:spacing w:val="-4"/>
          <w:sz w:val="24"/>
          <w:szCs w:val="24"/>
        </w:rPr>
        <w:t>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сфальтобетонная крошка, полученная при фрезеровании покрытия проезжей части, предоставляется заказчику данных видов работ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6983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6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2010 г.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00"/>
      </w:tblGrid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0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ab/>
        <w:t xml:space="preserve">        _________________</w:t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7:00Z</dcterms:created>
  <dc:creator>Trinity</dc:creator>
  <dc:description/>
  <cp:keywords/>
  <dc:language>en-US</dc:language>
  <cp:lastModifiedBy>Trinity</cp:lastModifiedBy>
  <cp:lastPrinted>2010-02-08T09:16:00Z</cp:lastPrinted>
  <dcterms:modified xsi:type="dcterms:W3CDTF">2010-07-19T08:39:00Z</dcterms:modified>
  <cp:revision>120</cp:revision>
  <dc:subject/>
  <dc:title/>
</cp:coreProperties>
</file>