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71 А  от « 23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 на выполнение работ по установке цветочных комплексов, урн и уход за цветами в вазонах в Свердловском районе города Перми.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Выполнение работ по установке цветочных комплексов, урн и уход за цветами в вазонах в Свердловском районе города Перм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цветочных комплексов – 20 шт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урн – 20 шт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сыпание растительной земли в вазоны слоем 55 см – 20 м2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есение удобрений вручную с перемешиванием почвы с удобрениями – 1 кг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адка цветов  в вазоны (17 шт./м2) – 20 м2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ход за цветами  в вазонах – 17 м2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урн художественных – 20 шт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45 890 рублей 00 копеек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9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Центрально-планировочный микрорайон.</w:t>
            </w:r>
          </w:p>
          <w:p>
            <w:pPr>
              <w:pStyle w:val="Style19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по письменному заданию заказч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- 25 дней с момента подписания муниципального контрак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од за цветами – до 14 октября 2010 г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 23 » июля   до  « 17  » августа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 17 » августа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31 » августа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7439"/>
      </w:tblGrid>
      <w:tr>
        <w:trPr/>
        <w:tc>
          <w:tcPr>
            <w:tcW w:w="101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ановке цветочных комплексов, урн и уход за цветами в вазонах  в Свердловском районе города Перми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645 890 руб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установка - 25 дней с момента подписания муниципального контракта, уход за цветами – до 14 октября 2010 года  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Центрально-планировочный микрорайон</w:t>
      </w:r>
    </w:p>
    <w:p>
      <w:pPr>
        <w:pStyle w:val="Style19"/>
        <w:tabs>
          <w:tab w:val="clear" w:pos="709"/>
          <w:tab w:val="left" w:pos="0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по письменному заданию заказчика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цветочных комплексов с урной (рис. 1)</w:t>
      </w:r>
    </w:p>
    <w:p>
      <w:pPr>
        <w:pStyle w:val="Style19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36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1409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13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Цветочный комплекс                                                          Урна</w:t>
      </w:r>
    </w:p>
    <w:p>
      <w:pPr>
        <w:pStyle w:val="Style19"/>
        <w:ind w:left="1364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738630" cy="6946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145540" cy="5124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1364" w:hanging="0"/>
        <w:jc w:val="both"/>
        <w:rPr/>
      </w:pPr>
      <w:r>
        <w:rPr/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  <w:t>Рис. 1 Цветочный комплекс с урной</w:t>
      </w:r>
    </w:p>
    <w:p>
      <w:pPr>
        <w:pStyle w:val="Style19"/>
        <w:tabs>
          <w:tab w:val="clear" w:pos="709"/>
          <w:tab w:val="left" w:pos="0" w:leader="none"/>
        </w:tabs>
        <w:ind w:left="13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цветов в вазоны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урн художественных (рис 2)  </w:t>
      </w:r>
    </w:p>
    <w:p>
      <w:pPr>
        <w:pStyle w:val="Style19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3195" w:leader="none"/>
        </w:tabs>
        <w:ind w:left="1364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123950" cy="14668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47115" cy="1047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9"/>
          <w:tab w:val="left" w:pos="3195" w:leader="none"/>
        </w:tabs>
        <w:ind w:left="136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680" w:leader="none"/>
          <w:tab w:val="center" w:pos="4677" w:leader="none"/>
        </w:tabs>
        <w:ind w:left="993" w:hanging="0"/>
        <w:jc w:val="both"/>
        <w:rPr>
          <w:b/>
          <w:b/>
        </w:rPr>
      </w:pPr>
      <w:r>
        <w:rPr>
          <w:b/>
        </w:rPr>
        <w:t>Рис. 2 Урна художественная</w:t>
        <w:tab/>
        <w:tab/>
        <w:tab/>
      </w:r>
    </w:p>
    <w:p>
      <w:pPr>
        <w:pStyle w:val="Style19"/>
        <w:tabs>
          <w:tab w:val="clear" w:pos="709"/>
          <w:tab w:val="left" w:pos="0" w:leader="none"/>
        </w:tabs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9"/>
          <w:tab w:val="left" w:pos="0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0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>
          <w:trHeight w:val="69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цветоч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ур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ание растительной земли в вазоны слоем 5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удобрений вручную с перемешиванием почвы с удобр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цветов  в вазоны (17 шт./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цветами вазо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 художе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19"/>
        <w:tabs>
          <w:tab w:val="clear" w:pos="709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Normal"/>
        <w:tabs>
          <w:tab w:val="clear" w:pos="709"/>
          <w:tab w:val="left" w:pos="0" w:leader="none"/>
        </w:tabs>
        <w:ind w:left="284" w:firstLine="1134"/>
        <w:jc w:val="both"/>
        <w:rPr/>
      </w:pPr>
      <w:r>
        <w:rPr>
          <w:sz w:val="24"/>
          <w:szCs w:val="24"/>
        </w:rPr>
        <w:t>6.1 Подрядчик допускается к выполнению работ только после согласования с Заказчиком габаритов и колера цветочных комплексов и урн, ассортимента растений.</w:t>
      </w:r>
    </w:p>
    <w:p>
      <w:pPr>
        <w:pStyle w:val="Normal"/>
        <w:tabs>
          <w:tab w:val="clear" w:pos="709"/>
          <w:tab w:val="left" w:pos="0" w:leader="none"/>
        </w:tabs>
        <w:ind w:hanging="425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hanging="425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установке  цветочных комплексов и урн:</w:t>
      </w:r>
    </w:p>
    <w:p>
      <w:pPr>
        <w:pStyle w:val="Normal"/>
        <w:ind w:hanging="425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установке  цветоч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цветочных комплексов производится только на подготовленную ровную поверхность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99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веточный комплекс включает деревянное сиденье со спинкой и два вазона из фиброжелезобетона или «эквивалент»,  Размеры:3000*750 мм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600 мм. Цвет сиденья коричневый, охра - цвет вазонов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на железобетонная с  железным ведром-вставкой, Размеры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=400 мм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=600 мм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33 л. Цвет бежевый. 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на художественная железобетонная с  железным ведром-вставкой, Размеры: 350*400 мм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=600 мм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16 л. Цвет серый.</w:t>
      </w:r>
    </w:p>
    <w:p>
      <w:pPr>
        <w:pStyle w:val="Style19"/>
        <w:tabs>
          <w:tab w:val="clear" w:pos="709"/>
          <w:tab w:val="left" w:pos="0" w:leader="none"/>
        </w:tabs>
        <w:ind w:left="136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подготовке поч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удобрений – суперфосфат, аммиачная селитра, калийная соль или «эквивалент». </w:t>
      </w:r>
    </w:p>
    <w:p>
      <w:pPr>
        <w:pStyle w:val="Style19"/>
        <w:tabs>
          <w:tab w:val="clear" w:pos="709"/>
          <w:tab w:val="left" w:pos="0" w:leader="none"/>
        </w:tabs>
        <w:ind w:left="136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посадке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зоны высаживается цветущие разросшиеся цветы однолетних растений (бальзамин, петуния, настурция или «эквивалент»)</w:t>
      </w:r>
    </w:p>
    <w:p>
      <w:pPr>
        <w:pStyle w:val="Style19"/>
        <w:tabs>
          <w:tab w:val="clear" w:pos="709"/>
          <w:tab w:val="left" w:pos="0" w:leader="none"/>
        </w:tabs>
        <w:spacing w:before="0" w:after="0"/>
        <w:ind w:left="100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тность посадки: 17 шт./м2.</w:t>
      </w:r>
    </w:p>
    <w:p>
      <w:pPr>
        <w:pStyle w:val="Style19"/>
        <w:tabs>
          <w:tab w:val="clear" w:pos="709"/>
          <w:tab w:val="left" w:pos="0" w:leader="none"/>
        </w:tabs>
        <w:ind w:left="136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рассад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чная рассада должна быть хорошо окоренившейся и симметрично развитой и равномерно облиственной, не должна быть вытянутой и переплетенной между собой; </w:t>
      </w:r>
    </w:p>
    <w:p>
      <w:pPr>
        <w:pStyle w:val="Style19"/>
        <w:keepNext w:val="true"/>
        <w:keepLines/>
        <w:widowControl w:val="false"/>
        <w:suppressLineNumbers/>
        <w:suppressAutoHyphens w:val="true"/>
        <w:autoSpaceDE w:val="false"/>
        <w:ind w:left="136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ебования к уходу:</w:t>
      </w:r>
    </w:p>
    <w:p>
      <w:pPr>
        <w:pStyle w:val="Style19"/>
        <w:numPr>
          <w:ilvl w:val="0"/>
          <w:numId w:val="5"/>
        </w:numPr>
        <w:spacing w:before="0" w:after="0"/>
        <w:ind w:left="284" w:firstLine="77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Работы по содержанию растений Подрядчик должен выполнять в соответствии с Правилами создания, охраны и содержания зеленых насаждений в городах РФ; 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Уход включает:  прополку растений с рыхлением,  полив растений 1 раз в день  первые две недели, затем - 2 раза в неделю, - прищипка цветочных растений,  удаление отцветших соцветий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обходимости Подрядчик осуществляет подсадку цветов в вазоны по заявке Заказчика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 цветов после окончания вегетационного периода.</w:t>
      </w:r>
    </w:p>
    <w:p>
      <w:pPr>
        <w:pStyle w:val="Style19"/>
        <w:ind w:left="13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1418"/>
        <w:jc w:val="both"/>
        <w:rPr/>
      </w:pPr>
      <w:r>
        <w:rPr>
          <w:sz w:val="24"/>
          <w:szCs w:val="24"/>
        </w:rPr>
        <w:t>6.2 Применяемые изделия и  материалы должны быть сертифицированы органами Росстандарта на соответствие действующим государственным стандартам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6.3 Работы должны выполняться из материалов Подрядчика строго в соответствии с требованиями Строительных норм и правил.</w:t>
      </w:r>
    </w:p>
    <w:p>
      <w:pPr>
        <w:pStyle w:val="Style19"/>
        <w:tabs>
          <w:tab w:val="clear" w:pos="709"/>
          <w:tab w:val="left" w:pos="142" w:leader="none"/>
        </w:tabs>
        <w:ind w:left="0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 Гарантийный срок на установку цветочных комплексов и урн  составляет 36 месяцев со дня приемки рабо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263" w:hanging="18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97" w:hanging="18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31" w:hanging="18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65" w:hanging="18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99" w:hanging="184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33" w:hanging="18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67" w:hanging="18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01" w:hanging="18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06:00Z</dcterms:created>
  <dc:creator>Жанна</dc:creator>
  <dc:description/>
  <cp:keywords/>
  <dc:language>en-US</dc:language>
  <cp:lastModifiedBy>malmygin</cp:lastModifiedBy>
  <cp:lastPrinted>2010-07-12T17:53:00Z</cp:lastPrinted>
  <dcterms:modified xsi:type="dcterms:W3CDTF">2010-07-19T11:45:00Z</dcterms:modified>
  <cp:revision>6</cp:revision>
  <dc:subject/>
  <dc:title>ИЗВЕЩЕНИЕ № __ от «___» __________ 200 _ года</dc:title>
</cp:coreProperties>
</file>