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69 А от «2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ы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«Замена планшетов на жесткой основе, пришедших в негодность, на планшеты на лавсановой основе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планшетов на жесткой основе, пришедших в негодность, на планшеты на лавсановой основ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планшет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2 562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сту работы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07.2010г. с 09.00 до 17.00 в рабочие д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 понедельника по пятницу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-00 часов «16» 08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местно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 размещается на общих основаниях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35:00Z</dcterms:created>
  <dc:creator>ump15</dc:creator>
  <dc:description/>
  <cp:keywords/>
  <dc:language>en-US</dc:language>
  <cp:lastModifiedBy>karpachevskaya</cp:lastModifiedBy>
  <cp:lastPrinted>2010-06-30T11:15:00Z</cp:lastPrinted>
  <dcterms:modified xsi:type="dcterms:W3CDTF">2010-07-20T03:05:00Z</dcterms:modified>
  <cp:revision>14</cp:revision>
  <dc:subject/>
  <dc:title>СОГЛАСОВАНО</dc:title>
</cp:coreProperties>
</file>