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7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3 июля 2010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ЗАПРОСА КОТИРОВОК  № 37</w:t>
      </w:r>
    </w:p>
    <w:p>
      <w:pPr>
        <w:pStyle w:val="Normal"/>
        <w:jc w:val="center"/>
        <w:rPr/>
      </w:pPr>
      <w:r>
        <w:rPr/>
        <w:t>(на закупку медицинской мебели)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ет извещение о проведении запроса котировок № 37 от «22» июля 2010 г., (размещенное на официальном сайте Администрации города Перми «22» июля 2010 г.) в связи с тем, что был не правильно указан срок подач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Чупракова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29:00Z</dcterms:created>
  <dc:creator>Glav-med</dc:creator>
  <dc:description/>
  <cp:keywords/>
  <dc:language>en-US</dc:language>
  <cp:lastModifiedBy>Glav-med</cp:lastModifiedBy>
  <dcterms:modified xsi:type="dcterms:W3CDTF">2010-07-23T03:38:00Z</dcterms:modified>
  <cp:revision>5</cp:revision>
  <dc:subject/>
  <dc:title>ИЗВЕЩЕНИЕ № 37/1  от 23 июля 2010 г</dc:title>
</cp:coreProperties>
</file>