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ИЗВЕЩЕНИЕ от «23» июля 2010 года № 37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закупку медицинской мебели дл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учреждения здравоохран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атьяна Анатольев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мебель – согласно технического задания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го задания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трех дней  с момента подписания муниципального контракт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 000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 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часов 00 минут «30» июля 2010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накладной ,с отметкой о получении товара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Приложения: - техническое задание (приложение №1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форма котировочной заявки (приложение №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муниципального контракта (приложение №3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Glav-med</cp:lastModifiedBy>
  <cp:lastPrinted>2010-07-21T18:23:00Z</cp:lastPrinted>
  <dcterms:modified xsi:type="dcterms:W3CDTF">2010-07-23T03:59:00Z</dcterms:modified>
  <cp:revision>109</cp:revision>
  <dc:subject/>
  <dc:title>Приложение № 2 </dc:title>
</cp:coreProperties>
</file>