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июля 2010 года  № 3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медицинскую мебел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Тумба Т1</w:t>
      </w:r>
      <w:r>
        <w:rPr/>
        <w:t xml:space="preserve"> –  тумба с дверцей габариты (890х500х500), размеры дверки 730х450х16,  ручка скоба 211-128 хром, 3 полочки  460х490, расстояние между полочками 220 мм, регулируемая опора хромированная - высота 100 мм, диаметр 50 мм – 4 шт. Тумба изготовлена из металла толщиной 1мм. Покрытие полимерно-порошковое, химически стойкое для обработки дезинфицирующими средствами</w:t>
      </w:r>
    </w:p>
    <w:p>
      <w:pPr>
        <w:pStyle w:val="Normal"/>
        <w:tabs>
          <w:tab w:val="clear" w:pos="708"/>
          <w:tab w:val="left" w:pos="735" w:leader="none"/>
        </w:tabs>
        <w:ind w:left="720" w:hanging="720"/>
        <w:rPr>
          <w:b/>
          <w:b/>
        </w:rPr>
      </w:pPr>
      <w:r>
        <w:rPr>
          <w:b/>
        </w:rPr>
        <w:t xml:space="preserve">Кол-во-4 шт. </w:t>
      </w:r>
    </w:p>
    <w:p>
      <w:pPr>
        <w:pStyle w:val="Normal"/>
        <w:jc w:val="both"/>
        <w:rPr/>
      </w:pPr>
      <w:r>
        <w:rPr>
          <w:b/>
        </w:rPr>
        <w:t xml:space="preserve">Тумба Т3 -  </w:t>
      </w:r>
      <w:r>
        <w:rPr/>
        <w:t>тумба с 3 ящиками габариты (890х500х500), размеры лицевых панелей – 240х450х16, размеры выдвижных ящиков 160х403х380, длина направляющих 450 мм, толщина 2 мм, заклепки стальные, ручка скоба 211-128 хром,  на панелях демфера – силиконовые, регулируемая опора хромированная - высота 100 мм, диаметр 50 мм – 4 шт. Тумба изготовлена из металла толщиной 1 мм.  Покрытие полимерно-порошковое, химически стойкое для обработки дезинфицирующими средствами.</w:t>
      </w:r>
    </w:p>
    <w:p>
      <w:pPr>
        <w:pStyle w:val="Normal"/>
        <w:rPr>
          <w:b/>
          <w:b/>
        </w:rPr>
      </w:pPr>
      <w:r>
        <w:rPr>
          <w:b/>
        </w:rPr>
        <w:t>Кол-во -1 ш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Шкаф Н2</w:t>
      </w:r>
      <w:r>
        <w:rPr/>
        <w:t xml:space="preserve"> -  шкаф навесной с дверкой (465х500х300), размер дверки 412х452х16,  ручка скоба 211-96 хром, полочка 245*490, на задней стенке навесы.  Шкаф изготовлен из металла толщиной 1мм. Покрытие полимерно-порошковое, химически стойкое для обработки дезинфицирующими средств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Кол-во – 5 ш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Тумбы под одной столешниц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толешница</w:t>
      </w:r>
      <w:r>
        <w:rPr/>
        <w:t>: дерево-плита покрытая химио – термически - стойким пластиком, длина 2550 мм, ширина-700 мм, толщина-28 мм, цвет - белый, структура гладко-глянцевая, торцевые элементы - аллюминевые планки, плинтус прилегания к стене (цвет - серый с силиконовым слое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Тумба Т1</w:t>
      </w:r>
      <w:r>
        <w:rPr/>
        <w:t xml:space="preserve"> –  тумба с дверцей габариты (890х500х500), размеры дверки 730х450х16,  ручка скоба 211-128 хром, 3 полочки  460х490, расстояние между полочками 220 мм, регулируемая опора хромированная - высота 100 мм, диаметр 50 мм – 4 шт. Тумба изготовлена из металла толщиной 1мм. Покрытие полимерно-порошковое, химически стойкое для обработки дезинфицирующими средствами.</w:t>
      </w:r>
    </w:p>
    <w:p>
      <w:pPr>
        <w:pStyle w:val="Normal"/>
        <w:tabs>
          <w:tab w:val="clear" w:pos="708"/>
          <w:tab w:val="left" w:pos="735" w:leader="none"/>
        </w:tabs>
        <w:ind w:left="720" w:hanging="720"/>
        <w:rPr>
          <w:b/>
          <w:b/>
        </w:rPr>
      </w:pPr>
      <w:r>
        <w:rPr>
          <w:b/>
        </w:rPr>
        <w:t xml:space="preserve">Кол-во-4 ш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умба М1 </w:t>
      </w:r>
      <w:r>
        <w:rPr/>
        <w:t xml:space="preserve">– тумба с дверцей габариты (890х500х500) с вырезом в задней стенки для подвода коммуникаций, 1 полочка  460х490, размеры дверки 730х450х16,  ручка скоба 211-128 хром,  мойка из высококачественной нержавеющей хром - никелевой стали 18/10 </w:t>
      </w:r>
      <w:r>
        <w:rPr>
          <w:lang w:val="en-US"/>
        </w:rPr>
        <w:t>D</w:t>
      </w:r>
      <w:r>
        <w:rPr/>
        <w:t xml:space="preserve">490х160/3.5 с переливом, смеситель хирургический локтевой, сифон (производство «АНИ»), 2 шланга, </w:t>
      </w:r>
      <w:r>
        <w:rPr>
          <w:b/>
        </w:rPr>
        <w:t xml:space="preserve"> </w:t>
      </w:r>
      <w:r>
        <w:rPr/>
        <w:t>регулируемая опора хромированная - высота 100 мм, диаметр 50 мм - 4 штуки. Тумба изготовлена из металла толщиной 1 мм. Покрытие полимерно-порошковое, химически стойкое для обработки дезинфицирующими средств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Кол-во- 2 ш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Тумбы </w:t>
      </w:r>
      <w:r>
        <w:rPr>
          <w:b/>
          <w:lang w:val="en-US"/>
        </w:rPr>
        <w:t>c</w:t>
      </w:r>
      <w:r>
        <w:rPr>
          <w:b/>
        </w:rPr>
        <w:t xml:space="preserve">  мойками под одной столешниц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толешница</w:t>
      </w:r>
      <w:r>
        <w:rPr/>
        <w:t>: дерево-плита покрытая химио – термически - стойким пластиком, длина 4050 мм, ширина-700 мм, толщина-28 мм, цвет - белый, структура гладко-глянцевый, торцевые элементы - аллюминевые планки, плинтус прилегания к стене (цвет серый с силиконовым слое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умба М1 </w:t>
      </w:r>
      <w:r>
        <w:rPr/>
        <w:t xml:space="preserve">– тумба с дверцей габариты (890х500х500) с вырезом в задней стенки для подвода коммуникаций, 1 полочка  460х490, размеры дверки 730х450х16,  ручка скоба 211-128 хром,  мойка из высококачественной нержавеющей хром - никелевой стали 18/10 </w:t>
      </w:r>
      <w:r>
        <w:rPr>
          <w:lang w:val="en-US"/>
        </w:rPr>
        <w:t>D</w:t>
      </w:r>
      <w:r>
        <w:rPr/>
        <w:t xml:space="preserve">490х160/3.5 с переливом, смеситель хирургический локтевой, сифон (производство «АНИ»), 2 шланга, </w:t>
      </w:r>
      <w:r>
        <w:rPr>
          <w:b/>
        </w:rPr>
        <w:t xml:space="preserve"> </w:t>
      </w:r>
      <w:r>
        <w:rPr/>
        <w:t>регулируемая опора хромированная - высота 100 мм, диаметр 50 мм - 4 штуки. Тумба изготовлена из металла толщиной 1 мм. Покрытие полимерно-порошковое, химически стойкое для обработки дезинфицирующими средств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Кол-во- 1 шт. </w:t>
      </w:r>
    </w:p>
    <w:p>
      <w:pPr>
        <w:pStyle w:val="Normal"/>
        <w:rPr>
          <w:b/>
          <w:b/>
        </w:rPr>
      </w:pPr>
      <w:r>
        <w:rPr>
          <w:b/>
        </w:rPr>
        <w:t>Под отдельной столешниц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умба М1 </w:t>
      </w:r>
      <w:r>
        <w:rPr/>
        <w:t xml:space="preserve">– тумба с дверцей габариты (890х500х500) с вырезом в задней стенки для подвода коммуникаций, 1 полочка  460х490, размеры дверки 730х450х16,  ручка скоба 211-128 хром,  мойка из высококачественной нержавеющей хром - никелевой стали 18/10 </w:t>
      </w:r>
      <w:r>
        <w:rPr>
          <w:lang w:val="en-US"/>
        </w:rPr>
        <w:t>D</w:t>
      </w:r>
      <w:r>
        <w:rPr/>
        <w:t xml:space="preserve">490х160/3.5 с переливом, смеситель хирургический локтевой, сифон (производство «АНИ»), 2 шланга, </w:t>
      </w:r>
      <w:r>
        <w:rPr>
          <w:b/>
        </w:rPr>
        <w:t xml:space="preserve"> </w:t>
      </w:r>
      <w:r>
        <w:rPr/>
        <w:t>регулируемая опора хромированная - высота 100 мм, диаметр 50 мм - 4 штуки. Тумба изготовлена из металла толщиной 1 мм. Покрытие полимерно-порошковое, химически стойкое для обработки дезинфицирующими средств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Кол-во- 1 ш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д отдельной столешниц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умба  М2 </w:t>
      </w:r>
      <w:r>
        <w:rPr/>
        <w:t xml:space="preserve">– тумба с 2 дверцами габариты (890х1000х500) с вырезом в задней стенки для подвода коммуникаций, размеры дверок 730х450х16,  ручка скоба 211-128 хром,  мойка из высококачественной нержавеющей хром - никелевой стали 18/10 с двумя чашами 780*450, смеситель хирургический локтевой, сифон (производство «АНИ»), 2 шланга, </w:t>
      </w:r>
      <w:r>
        <w:rPr>
          <w:b/>
        </w:rPr>
        <w:t xml:space="preserve"> </w:t>
      </w:r>
      <w:r>
        <w:rPr/>
        <w:t>регулируемая опора хромированная - высота 100 мм, диаметр 50 мм - 5 штуки. Тумба изготовлена из металла толщиной 1 мм. Покрытие полимерно-порошковое, химически стойкое для обработки дезинфицирующими средств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Кол-во -  1 ш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од отдельной столешниц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7-20T16:31:00Z</cp:lastPrinted>
  <dcterms:modified xsi:type="dcterms:W3CDTF">2010-07-23T04:00:00Z</dcterms:modified>
  <cp:revision>71</cp:revision>
  <dc:subject/>
  <dc:title>Приложение № 1</dc:title>
</cp:coreProperties>
</file>