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3» июля 2010 года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периодического медицинского осмотра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периодического медицинского осмотра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29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30» июл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 выставленного после выполнения данной услуг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09:48:00Z</cp:lastPrinted>
  <dcterms:modified xsi:type="dcterms:W3CDTF">2010-07-22T08:59:00Z</dcterms:modified>
  <cp:revision>109</cp:revision>
  <dc:subject/>
  <dc:title>Приложение № 2 </dc:title>
</cp:coreProperties>
</file>