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3"/>
        <w:spacing w:lineRule="exact" w:line="280"/>
        <w:jc w:val="right"/>
        <w:rPr/>
      </w:pPr>
      <w:r>
        <w:rPr>
          <w:b w:val="false"/>
          <w:sz w:val="20"/>
          <w:szCs w:val="20"/>
        </w:rPr>
        <w:t>от «23» июля 2010 года  № 40</w:t>
      </w:r>
    </w:p>
    <w:p>
      <w:pPr>
        <w:pStyle w:val="Style13"/>
        <w:spacing w:lineRule="exact" w:line="28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3"/>
        <w:spacing w:lineRule="exact" w:line="28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3"/>
        <w:spacing w:lineRule="exact" w:line="280"/>
        <w:rPr/>
      </w:pPr>
      <w:r>
        <w:rPr/>
        <w:t>МУНИЦИПАЛЬНЫЙ КОНТРАКТ № 4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ведение периодического медицинского осмотра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Городская стоматологическая поликлиника №2»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spacing w:lineRule="exact" w:line="280"/>
        <w:jc w:val="center"/>
        <w:rPr>
          <w:sz w:val="20"/>
        </w:rPr>
      </w:pPr>
      <w:r>
        <w:rPr>
          <w:sz w:val="20"/>
        </w:rPr>
        <w:t xml:space="preserve">г. Пермь                                      </w:t>
        <w:tab/>
        <w:tab/>
        <w:t xml:space="preserve">                                   «_____»  _______________ 2010 год</w:t>
      </w:r>
    </w:p>
    <w:p>
      <w:pPr>
        <w:pStyle w:val="Normal"/>
        <w:spacing w:lineRule="exact" w:line="28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МУЗ «Городская стоматологическая поликлиника №2», именуемое в дальнейшем ЗАКАЗЧИК в лице главного врача Чупраковой Екатерины Владиславовны, действующего на основании Устава и лицензии № ЛО-59-01-000434 от 19 мая 2009 г., с одной стороны,  и _________________________________, именуемое в дальнейшем ПОСТАВЩИК, в лице _____________________________________________, действующего на основании _____________, на основании решения Котировочной комиссии  протокол от «____» ___________ 2010 г. №_____) по результату проведения  запроса котировок  заключили настоящий муниципальный  контракт о нижеследующ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1. ПРЕДМЕТ КОНТРАКТ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1. «ЗАКАЗЧИК» поручает, а «ИСПОЛНИТЕЛЬ» принимает на себя обязанности проведения углубленного медицинского осмотра (далее медосмотр) работников «ЗАКАЗЧИКА», подлежащих углубленному медицинскому осмотру в связи с занятостью на работах с вредными и (или) опасными производственными факторами.</w:t>
      </w:r>
    </w:p>
    <w:p>
      <w:pPr>
        <w:pStyle w:val="Normal"/>
        <w:jc w:val="both"/>
        <w:rPr/>
      </w:pPr>
      <w:r>
        <w:rPr>
          <w:sz w:val="20"/>
        </w:rPr>
        <w:t>1.2. Срок проведения медосмотра  с ______________ по _____________</w:t>
      </w:r>
    </w:p>
    <w:p>
      <w:pPr>
        <w:pStyle w:val="Normal"/>
        <w:jc w:val="both"/>
        <w:rPr/>
      </w:pPr>
      <w:r>
        <w:rPr>
          <w:sz w:val="20"/>
        </w:rPr>
        <w:t>1.3. Место проведения медосмотра 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. ОБЯЗАННОСТИ СТОРО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 1. «ИСПОЛНИТЕЛЬ» обязуется:</w:t>
      </w:r>
    </w:p>
    <w:p>
      <w:pPr>
        <w:pStyle w:val="Normal"/>
        <w:rPr/>
      </w:pPr>
      <w:r>
        <w:rPr>
          <w:sz w:val="20"/>
        </w:rPr>
        <w:t xml:space="preserve">2.1.1. Качественно и в срок указанный в пункте 1.2., провести медосмотр работников «ЗАКАЗЧИКА» в соответствии с приложением №1, №2, №3 к приказу Минздравмедпрома России от 14.03.1996 № 90 и приказа Минздравсоцразвития России от 16.08.2004 № 83  и  техническим заданием (Приложение №2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2. Результаты медосмотра внести в «Карту учета дополнительной диспансеризации работающего гражданина (учетная форма 3 131/у-ДД-07), утвержденную приказом Минздравсоцразвития России от 17.01.2007 № 47, промаркированную литерой «В» в правом верхнем угл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3. Дать заключение врача-терапевта о состоянии здоровья работника на основании проведенного медицинского осмотра и, с целью планирования дальнейших мероприятий распределить их по группа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.1.4. «Карту учета дополнительной диспансеризации работающего гражданина» с заключениями врачей специалистов и результатами проведения лабораторных и функциональных исследований передать по месту работ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5. Предоставить «ЗАКАЗЧИКУ» реестр по форме и формату, утвержденным приказом «Фонда социального страхования РФ» от 27.02.2007г. № 63.</w:t>
      </w:r>
    </w:p>
    <w:p>
      <w:pPr>
        <w:pStyle w:val="Normal"/>
        <w:jc w:val="both"/>
        <w:rPr/>
      </w:pPr>
      <w:r>
        <w:rPr>
          <w:sz w:val="20"/>
        </w:rPr>
        <w:t>2.2. «ЗАКАЗЧИК»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1. Обеспечить явку своих сотрудников для прохождения медосмотра в количестве 170 человек по согласованному плану-графику. Работники при себе должны иметь документ, удостоверяющий личность, страховой полис ОМС, страховое свидетельство государственного пенсионного страх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. До начала медосмотра предоставить «ИСПОЛНИТЕЛЮ» следующую информацию о «ЗАКАЗЧИКЕ» - поименные списки работников по форме, указанной в (Приложении №1) к настоящему контракту, а также списки с указанием номера страхового свидетельства государственного пенсионного страх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jc w:val="center"/>
        <w:rPr>
          <w:sz w:val="20"/>
          <w:szCs w:val="20"/>
        </w:rPr>
      </w:pPr>
      <w:r>
        <w:rPr>
          <w:sz w:val="20"/>
          <w:szCs w:val="20"/>
        </w:rPr>
        <w:t>3. СТОИМОСТЬ УСЛУГИ  И ПОРЯДОК  РАСЧ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3.1. Цена услуги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(____________________)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Оплата производится «ЗАКАЗЧИКОМ» на основании счета выставленного «ИСПОЛНИТЕЛЕМ» после выполнения данной услуги. </w:t>
      </w:r>
    </w:p>
    <w:p>
      <w:pPr>
        <w:pStyle w:val="Normal"/>
        <w:jc w:val="center"/>
        <w:rPr/>
      </w:pPr>
      <w:r>
        <w:rPr>
          <w:sz w:val="20"/>
          <w:szCs w:val="20"/>
        </w:rPr>
        <w:t>4.  ОТВЕТСТВЕН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1. Стороны несут  ответственность за неисполнение либо ненадлежащее исполнение  своих обязательств по настоящему контракту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Сторона виновная в нарушении условий настоящего контракта, возмещает другой стороне убытки в соответствии с действующим законодательством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5.РАСТОРЖЕНИЕ КОНТРАК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7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. ЗАКЛЮЧИТЕЛЬНЫ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Изменение условий контракта возможно только по соглашению сторон  путем письменного оформления дополнительного соглашения к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Споры, возникающие,  при исполнении настоящего контракта решаются путем переговоров. В случае не достижения согласия в процессе переговоров,  спор передается на рассмотрение Арбитражного суда Пермского края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3. В соответствии с условиями контракта уведомление, которое одна сторона направляет другой стороне, высылается в виде письма или телеграммы, факса с письменным подтверждением по адресу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4. Настоящий контракт составлен в трех экземплярах,  один экземпляр ПОСТАВЩИКУ, два экземпляра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/>
      </w:pPr>
      <w:r>
        <w:rPr>
          <w:sz w:val="20"/>
          <w:szCs w:val="20"/>
        </w:rPr>
        <w:t>8.5. Настоящий контракт 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6. К настоящему контракту прилага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6.1. Приложение № 1 – список сотрудн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6.2 Приложение №2 –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7. ЮРИДИЧЕСКИЕ АДРЕСА И РЕКВИЗИТЫ СТОРОН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КАЗЧИК: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З «Городская стоматологическая поликлиника № 2»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614070, г. Пермь       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 Студенческая  32                                            </w:t>
        <w:tab/>
        <w:t xml:space="preserve">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актический адрес:   614070, г. Пермь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Ул.Студенческая 3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/ф: 263-12-76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ИНН 590 600 57 37  КПП  590 601 001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ОКОНХ 91 514        ОКПО 019 395 87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sz w:val="20"/>
        </w:rPr>
        <w:t>Реквизиты для оплаты по ОМС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БИК  045 744 000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/С 40 40 48 101 000 000 300 34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КЦ г. Перми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>Реквизиты для оплаты по предпринимательской деятельности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ИК  045 773 001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 xml:space="preserve">Р/С 40 20 48 103 000 000 000 06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ГРКЦ ГУ Банка России по Пермскому краю г. Перми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>гл.врач _____________________</w:t>
        <w:tab/>
        <w:t>Чупракова Е.В</w:t>
        <w:tab/>
        <w:tab/>
        <w:t xml:space="preserve">             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  </w:t>
      </w:r>
      <w:r>
        <w:rPr/>
        <w:t>М.П.                                                                                     М.П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«_____»______________2010г.</w:t>
        <w:tab/>
        <w:t xml:space="preserve">                                                         «______» ________________ 2010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Приложение № 1 к муниципальному контракту № 40 от «____» ______________  2010 г.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исок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трудников МУЗ «Городская стоматологическая поликлиника №2» подлежащи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иодическому  медицинскому осмотру 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6"/>
        <w:gridCol w:w="1080"/>
        <w:gridCol w:w="1440"/>
        <w:gridCol w:w="2364"/>
        <w:gridCol w:w="1980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дный производственный фактор (согласно Приказа МЗ И СР от 16.08.04г. №8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ункта по приказу МЗ и СР № 83/ Приказу МЗ и МП № 9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ж работы с вредным производственным фактор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КАЗЧИК:                                                                                     ИСПОЛНИТЕЛЬ: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.врач МУЗ «Городская стоматологической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ликлиники № 2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 Е.В.Чупракова                             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.                                                                                                        МП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_____» ________________ 2010 г.                                                  «____» __________________ 2010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 № 2 к муниципальному контракту № 40 от «____» ______________  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терапев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невр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оториноларинг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офтальм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хирур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дерматовенер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гинек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и исследование ма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иза профпригодности, выдача заклю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метр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ген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р кров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р и исследование кала на яйца гельмин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 (аминолевулиновая кислота) или копропорфирин в мо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АК (</w:t>
            </w:r>
            <w:r>
              <w:rPr>
                <w:sz w:val="20"/>
                <w:szCs w:val="20"/>
                <w:lang w:val="en-US"/>
              </w:rPr>
              <w:t>H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форм., СО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следование крови (</w:t>
            </w:r>
            <w:r>
              <w:rPr>
                <w:sz w:val="20"/>
                <w:szCs w:val="20"/>
                <w:lang w:val="en-US"/>
              </w:rPr>
              <w:t>H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форм, СОЭ, ретикул., АЛАТ, билируб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АК (</w:t>
            </w:r>
            <w:r>
              <w:rPr>
                <w:sz w:val="20"/>
                <w:szCs w:val="20"/>
                <w:lang w:val="en-US"/>
              </w:rPr>
              <w:t>H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 СО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следование крови (</w:t>
            </w:r>
            <w:r>
              <w:rPr>
                <w:sz w:val="20"/>
                <w:szCs w:val="20"/>
                <w:lang w:val="en-US"/>
              </w:rPr>
              <w:t>H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форм, СОЭ, ретикул., тром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следование крови (</w:t>
            </w:r>
            <w:r>
              <w:rPr>
                <w:sz w:val="20"/>
                <w:szCs w:val="20"/>
                <w:lang w:val="en-US"/>
              </w:rPr>
              <w:t>H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СОЭ, ретику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следование крови (</w:t>
            </w:r>
            <w:r>
              <w:rPr>
                <w:sz w:val="20"/>
                <w:szCs w:val="20"/>
                <w:lang w:val="en-US"/>
              </w:rPr>
              <w:t>H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форм, СОЭ, АЛАТ, билируб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следование крови (</w:t>
            </w:r>
            <w:r>
              <w:rPr>
                <w:sz w:val="20"/>
                <w:szCs w:val="20"/>
                <w:lang w:val="en-US"/>
              </w:rPr>
              <w:t>H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форм, СОЭ, ретикул., тромб., АЛАТ, билируб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ериодический медицинский осмотр должен проводится в соответствии  с приказом Минздравмедпрома России от 14.03.1996 г. № 90 и приказом Минздравсоцразвития России от 16.08.2004 г. № 8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лечебно-профилактическое учреждение должно иметь соответствующую лицензию и сертифика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щее число сотрудников подлежащих прохождению периодического медицинского осмотра – 170 челове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график работы согласовывается с Заказчик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есто нахождения ЛПУ предоставляющего услугу, должно быть в непосредственной близости (пешая доступность) к объекту обследования МУЗ «ГСП №2» ул.Студенческая 3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едоставление согласованного с Роспотребнадзором акта проведения периодического медицинского осмотра сотрудников МУЗ «ГСП №2» в 3-х экземплярах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КАЗЧИК:                                                                                     ИСПОЛНИТЕЛЬ: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.врач МУЗ «Городская стоматологической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ликлиники № 2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 Е.В.Чупракова                             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.                                                                                                        МП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_____» ________________ 2010 г.                                                  «____» __________________ 2010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28:00Z</dcterms:created>
  <dc:creator>Gl_Medsestra</dc:creator>
  <dc:description/>
  <cp:keywords/>
  <dc:language>en-US</dc:language>
  <cp:lastModifiedBy>Glav-med</cp:lastModifiedBy>
  <dcterms:modified xsi:type="dcterms:W3CDTF">2010-07-22T08:59:00Z</dcterms:modified>
  <cp:revision>43</cp:revision>
  <dc:subject/>
  <dc:title>МУНИЦИПАЛЬНЫЙ КОНТРАКТ № </dc:title>
</cp:coreProperties>
</file>