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49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49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2</w:t>
      </w:r>
      <w:r>
        <w:rPr>
          <w:lang w:val="en-US"/>
        </w:rPr>
        <w:t>3</w:t>
      </w:r>
      <w:r>
        <w:rPr/>
        <w:t xml:space="preserve"> июля 2010 года      </w:t>
      </w:r>
      <w:r>
        <w:rPr>
          <w:lang w:val="en-US"/>
        </w:rPr>
        <w:t>9</w:t>
      </w:r>
      <w:r>
        <w:rPr/>
        <w:t>-5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Кузьм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Леванова О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Шмырин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Цикунова В.С.</w:t>
      </w:r>
    </w:p>
    <w:p>
      <w:pPr>
        <w:pStyle w:val="Normal"/>
        <w:ind w:left="720" w:hanging="0"/>
        <w:jc w:val="both"/>
        <w:rPr/>
      </w:pPr>
      <w:r>
        <w:rPr/>
        <w:t>1.3. Секретарь:            Войтикова М.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(кура,яйцо)  в МДОУ «ЦРР-детский сад №49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2 от 15 июля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5 июля 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188954,80 рублей</w:t>
      </w:r>
      <w:r>
        <w:rPr/>
        <w:t xml:space="preserve"> (сто восемьдесят восемь тысяч девятьсот пятьдесят четыре рубля) 80 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точник финансирования: </w:t>
      </w:r>
      <w:r>
        <w:rPr/>
        <w:t>Внебюджетные источники финанс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поставки товаров: с момента заключения муниципального по 31.12.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20(двадца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2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455,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алерий Пет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33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>1. ООО «Синтез»</w:t>
      </w:r>
    </w:p>
    <w:p>
      <w:pPr>
        <w:pStyle w:val="Normal"/>
        <w:jc w:val="both"/>
        <w:rPr/>
      </w:pPr>
      <w:r>
        <w:rPr/>
        <w:t>2. ИП Спирин Валерий Петрович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Синтез»</w:t>
      </w:r>
      <w:r>
        <w:rPr>
          <w:highlight w:val="yellow"/>
        </w:rPr>
        <w:t xml:space="preserve"> </w:t>
      </w:r>
      <w:r>
        <w:rPr/>
        <w:t>и составила 184455,60 рубля ( сто восемьдесят четыре тысячи четыреста пятьдесят пять рублей  60 копеек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ООО «Синтез» , юридический адрес 614067, г.Пермь, ул.Большевистская 165-34, фактический адрес г.Пермь, ул.Кирова,8 телефон 218-19-67, 218-19-68 и заключить с ним муниципальный контракт на поставку продуктов питания (куря, яйцо) МДОУ «ЦРР-детский сад № 49»г. Перми на сумму 184455,60 рубля ( сто восемьдесят четыре тысячи четыреста пятьдесят пять рублей  60 копеек).</w:t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ИП Спирин Валерий Петрович, зарегистрированное по адресу: 614007, г. Пермь, ул. 25-го Октября, 38-29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Кузьм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О.В.Лев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.А.Шмы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.С.Цикун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Е.Войт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37:00Z</dcterms:created>
  <dc:creator>User</dc:creator>
  <dc:description/>
  <cp:keywords/>
  <dc:language>en-US</dc:language>
  <cp:lastModifiedBy>Опер2</cp:lastModifiedBy>
  <cp:lastPrinted>2010-07-23T09:46:00Z</cp:lastPrinted>
  <dcterms:modified xsi:type="dcterms:W3CDTF">2010-07-23T05:35:00Z</dcterms:modified>
  <cp:revision>31</cp:revision>
  <dc:subject/>
  <dc:title>Муниципальное дошкольное</dc:title>
</cp:coreProperties>
</file>