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8К от «23» июля 2010 г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конкурса на право заключить муниципальный контракт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научно-исследовательской работы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Разработка муниципальной программы «Считай, экономь, плати».</w:t>
      </w:r>
    </w:p>
    <w:p>
      <w:pPr>
        <w:pStyle w:val="ConsPlusNormal1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Cs w:val="24"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Куйбышева, 33, каб. 20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Куйбышева, 33, каб. 20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Cs w:val="24"/>
                  <w:lang w:val="en-US"/>
                </w:rPr>
                <w:t>communa</w:t>
              </w:r>
              <w:r>
                <w:rPr>
                  <w:rStyle w:val="InternetLink"/>
                  <w:szCs w:val="24"/>
                </w:rPr>
                <w:t>2@</w:t>
              </w:r>
              <w:r>
                <w:rPr>
                  <w:rStyle w:val="InternetLink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Cs w:val="24"/>
              </w:rPr>
              <w:t>212-69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мирнов Олег Пет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</w:rPr>
              <w:t>ыполнение научно-исследовательской работы «Разработка муниципальной программы «Считай, экономь, плати.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Техническим заданием (Приложение №1 к настоящей конкурс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Город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`000`000,00 (Два миллиона) рублей 00 копеек, Цена контракта включает все расходы</w:t>
            </w:r>
            <w:r>
              <w:rPr>
                <w:color w:val="000000"/>
                <w:szCs w:val="24"/>
              </w:rPr>
              <w:t>, необходимые для выполнения работ,  страхование, уплату таможенных пошлин, уплату налогов, сборов и других обязательных платежей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и место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С «23» июля 2010г. с 09.00 до 17.00 ч. (время местное) в рабочие дни (с понедельника по пятницу) до 10.30 (время местное) «30» августа 2010 г. по адресу: 614000, г. Пермь, ул. Куйбышева, 33, каб. 213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к извещению о проведении открытого конкурса), в течение двух рабочих дней со дня получения соответствующего заявления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частники размещения заказа, использующие документацию с официального сайта, должны самостоятельно отслеживать появление на сайте разъяснений и изменений положений конкурсной документации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 не несет ответственности в случае, если участник размещения заказа, получивший конкурсную документацию неофициально и (или) использующий конкурсную документацию с официального сайта, не получил или получил неполную информацию об изменениях, внесенных в конкурсную документац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взимается.</w:t>
            </w:r>
          </w:p>
          <w:p>
            <w:pPr>
              <w:pStyle w:val="TextBody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Кирова, 82, 2-ой этаж, управление муниципального заказа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30» августа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10 часов 30 мин.» местного времен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 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06»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 г. Пермь, ул. Кирова, 82, 2-ой этаж, управление муниципального заказа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заседания комиссии по подведению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«13»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bCs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iCs/>
          <w:szCs w:val="24"/>
        </w:rPr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iCs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iCs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68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2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40:00Z</dcterms:created>
  <dc:creator>user</dc:creator>
  <dc:description/>
  <cp:keywords/>
  <dc:language>en-US</dc:language>
  <cp:lastModifiedBy>user</cp:lastModifiedBy>
  <cp:lastPrinted>2009-12-18T08:58:00Z</cp:lastPrinted>
  <dcterms:modified xsi:type="dcterms:W3CDTF">2010-07-20T09:52:00Z</dcterms:modified>
  <cp:revision>8</cp:revision>
  <dc:subject/>
  <dc:title>Утверждаю:</dc:title>
</cp:coreProperties>
</file>