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75А  от «23»  июл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аппаратуры для электроимпульсной терапии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станция скорой медицинской помощи»</w:t>
      </w:r>
      <w:r>
        <w:rPr/>
        <w:t xml:space="preserve">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498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бриллятор с универсальным питанием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акт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09 100,00 руб. (Один миллион триста девять тысяч сто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80 календарных дней  с момента заключения муниципального контрак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Попова, 54 кабинет хранения запаса медикаментов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3» июля  2010г. до 10 ч 00 мин  «18» августа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заявления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8» августа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сент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часов  1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58:00Z</dcterms:created>
  <dc:creator>Trinity</dc:creator>
  <dc:description/>
  <cp:keywords/>
  <dc:language>en-US</dc:language>
  <cp:lastModifiedBy>опер3</cp:lastModifiedBy>
  <cp:lastPrinted>2010-04-06T09:44:00Z</cp:lastPrinted>
  <dcterms:modified xsi:type="dcterms:W3CDTF">2010-07-20T08:02:00Z</dcterms:modified>
  <cp:revision>49</cp:revision>
  <dc:subject/>
  <dc:title>ИЗВЕЩЕНИЕ № 270А от «11» августа 2009 года</dc:title>
</cp:coreProperties>
</file>