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928"/>
      </w:tblGrid>
      <w:tr>
        <w:trPr/>
        <w:tc>
          <w:tcPr>
            <w:tcW w:w="9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ЗВЕЩЕНИЕ №  266А  от  23.07.2010 г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ПРОВЕДЕНИИ ОТКРЫТОГО АУКЦИОНА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жилищных отношений администрации города Перми объявляет о проведении открытого аукциона «На право заключения муниципального контракта на приобретение в муниципальную собственность жилых помещений для переселения граждан из аварийного жилищного фонда»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орма торгов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именование, место нахождения, почтовый адрес, номер контактного телефона заказчик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ых отношений администрации г.Перми,</w:t>
            </w:r>
          </w:p>
          <w:p>
            <w:pPr>
              <w:pStyle w:val="Normal"/>
              <w:rPr/>
            </w:pPr>
            <w:r>
              <w:rPr/>
              <w:t>614000, г.Пермь, ул.Кирова, 78,</w:t>
            </w:r>
          </w:p>
          <w:p>
            <w:pPr>
              <w:pStyle w:val="Normal"/>
              <w:rPr/>
            </w:pPr>
            <w:r>
              <w:rPr/>
              <w:t>контактный телефон: 212 74 23</w:t>
            </w:r>
          </w:p>
          <w:p>
            <w:pPr>
              <w:pStyle w:val="Normal"/>
              <w:rPr/>
            </w:pPr>
            <w:r>
              <w:rPr/>
              <w:t>контактное лицо: Косинова Оксана Анатольевна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едмет муниципального контракт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риобретение в муниципальную собственность жилых помещений для переселения граждан из аварийного жилищного фонда</w:t>
            </w:r>
          </w:p>
          <w:p>
            <w:pPr>
              <w:pStyle w:val="Normal"/>
              <w:jc w:val="both"/>
              <w:rPr/>
            </w:pPr>
            <w:r>
              <w:rPr/>
              <w:t>Срок оказания услуг:</w:t>
            </w:r>
          </w:p>
          <w:p>
            <w:pPr>
              <w:pStyle w:val="Normal"/>
              <w:jc w:val="both"/>
              <w:rPr/>
            </w:pPr>
            <w:r>
              <w:rPr/>
              <w:t>начало оказания услуг  - с момента заключения муниципального контракта,</w:t>
            </w:r>
          </w:p>
          <w:p>
            <w:pPr>
              <w:pStyle w:val="Normal"/>
              <w:jc w:val="both"/>
              <w:rPr/>
            </w:pPr>
            <w:r>
              <w:rPr/>
              <w:t>окончание услуг – 10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есто оказания услуг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чальная (максимальная) цена контракт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77 964 500 рублей 00 копеек.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рок, место, порядок предоставления документации об аукционе, официальный сайт, на котором размещена документация об аукционе, размер, порядок и сроки внесения платы взимаемой заказчиком за предоставление документации об аукци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б аукционе предоставляется со дня опубликования в официальном печатном издании или размещения на официальном сайте извещения о проведении открытого аукциона на основании поданного в письменной форме заявления любого заинтересованного лица, в течение двух рабочих дней со дня получения соответствующего заявления по адресу: г. Пермь, ул.Кирова, 78, каб.15а                          (с 9-00 до 17-00 в рабочие дни, обед с 12-00 до 13-00 часов)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Официальный сайт: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u w:val="single"/>
              </w:rPr>
              <w:t>, муниципальный заказ, заказчик- управление жилищных отношений</w:t>
            </w:r>
          </w:p>
          <w:p>
            <w:pPr>
              <w:pStyle w:val="Normal"/>
              <w:rPr/>
            </w:pPr>
            <w:r>
              <w:rPr/>
              <w:t>Плата за документацию об аукционе не взимается.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Место, дата и время проведения аукцион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роведения аукциона: г.Пермь, ул. Кирова, 82, </w:t>
            </w:r>
          </w:p>
          <w:p>
            <w:pPr>
              <w:pStyle w:val="Normal"/>
              <w:rPr/>
            </w:pPr>
            <w:r>
              <w:rPr/>
              <w:t xml:space="preserve">2 этаж, зал заседаний  </w:t>
            </w:r>
          </w:p>
          <w:p>
            <w:pPr>
              <w:pStyle w:val="Normal"/>
              <w:rPr/>
            </w:pPr>
            <w:r>
              <w:rPr/>
              <w:t>Аукцион состоится 25.08.2010 г. в 11:00 часов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м и предприятиям уголовно-исполнительной системы и (или) организациям инвалидов преимущества не предоставляют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4:56:00Z</dcterms:created>
  <dc:creator>Колчанова Елена Владимировна</dc:creator>
  <dc:description/>
  <cp:keywords/>
  <dc:language>en-US</dc:language>
  <cp:lastModifiedBy>Колчанова Елена Владимировна</cp:lastModifiedBy>
  <cp:lastPrinted>2010-07-16T14:49:00Z</cp:lastPrinted>
  <dcterms:modified xsi:type="dcterms:W3CDTF">2010-07-16T08:49:00Z</dcterms:modified>
  <cp:revision>61</cp:revision>
  <dc:subject/>
  <dc:title/>
</cp:coreProperties>
</file>