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июля 2010года №5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закупку лекарственных средств (парентеральное питание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22T10:52:00Z</dcterms:modified>
  <cp:revision>48</cp:revision>
  <dc:subject/>
  <dc:title/>
</cp:coreProperties>
</file>