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июля 2010года  №5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100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100 по 5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, по 500мл препарата во флаконы из прозрачного стекла тип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(Евр.Ф.), закрывающиеся бромбутиловой каучуковой пробкой (Евр.Ф.) для прокалывания и пластмассовой крышкой под алюминиевой обкаткой, с пластиковым держателем; по 10 флаконов по 500мл вместе с инструкцией по применению в картонной короб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Аминовен инфант 10% 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Аминове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нфант 10% по 1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10%, по 100мл препарата во флаконе из прозрачного стекла; по 10 флаконов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7-22T10:58:00Z</dcterms:modified>
  <cp:revision>38</cp:revision>
  <dc:subject/>
  <dc:title>Приложение № 2</dc:title>
</cp:coreProperties>
</file>