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   «23» июл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кровская Наталья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4 от 12 июл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30 рабочих дней со дня подписания муниципального контракт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300 000,00 (триста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 xml:space="preserve">предлагаемая претендентом стоимость услуг по выполнению технического обследования и заключения о состоянии несущих и ограждающих конструкций жилых многоквартирных домов должна быть указана в рублях с учетом налогов,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197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к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ТехноГарант», 139 197,52 (Сто тридцать девять тысяч сто девяносто семь) рублей 52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ТехноГарант»,       455036, Челябинская обл., г.Магнитогорск, пер.Советский, 6-80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Проектный институт «Пермжилкоммунпроект», 614016, г.Пермь, ул.Глеба Успенского, 15А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Ф.А.Мин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В.Си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М.Покро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О.А.Коси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Колчанова Елена Владимировна</cp:lastModifiedBy>
  <cp:lastPrinted>2010-07-12T11:57:00Z</cp:lastPrinted>
  <dcterms:modified xsi:type="dcterms:W3CDTF">2010-07-23T04:46:00Z</dcterms:modified>
  <cp:revision>94</cp:revision>
  <dc:subject/>
  <dc:title>ПРОТОКОЛ № _1_</dc:title>
</cp:coreProperties>
</file>