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капитальному ремонту здания по адресу:                     г.Пермь, ул. 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3» июл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>на выполнение работ по капитальному ремонту здания по адресу: г.Пермь, ул. Закамская,2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извещение  № 25 от «12» июл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 xml:space="preserve"> «12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21 231,56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ых расчетов технического зада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Закамская,2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46 (сорок шесть)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 предварительной оплаты, за фактически выполненные и принятые объемы работ после их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 (десяти) банковских дней, с момента приемки объекта в эксплуатацию и получения от Подрядчика следующих документов: счета, счета-фактуры, акта о приемке выполненных работ (КС-2), с отметкой о проверке объема работ МУ «Технический надзор за капитальным ремонтом»;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троители Пермского кра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ОО «Центр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Строители Пермского края»</w:t>
      </w:r>
    </w:p>
    <w:p>
      <w:pPr>
        <w:pStyle w:val="Normal"/>
        <w:rPr>
          <w:sz w:val="24"/>
        </w:rPr>
      </w:pPr>
      <w:r>
        <w:rPr>
          <w:sz w:val="24"/>
        </w:rPr>
        <w:t>614077, г.Пермь, бульвар Гагарина,77, офис 206.</w:t>
      </w:r>
    </w:p>
    <w:p>
      <w:pPr>
        <w:pStyle w:val="Normal"/>
        <w:rPr>
          <w:sz w:val="24"/>
        </w:rPr>
      </w:pPr>
      <w:r>
        <w:rPr>
          <w:sz w:val="24"/>
        </w:rPr>
        <w:t>420 000,00 (четыреста двадцать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 Пермь, ул. Пушкина,116А, офис 101</w:t>
      </w:r>
    </w:p>
    <w:p>
      <w:pPr>
        <w:pStyle w:val="Normal"/>
        <w:rPr>
          <w:sz w:val="24"/>
        </w:rPr>
      </w:pPr>
      <w:r>
        <w:rPr>
          <w:sz w:val="24"/>
        </w:rPr>
        <w:t xml:space="preserve">420 900,00 (четыреста двадцать тысяч девятьсот)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23T08:31:00Z</dcterms:modified>
  <cp:revision>49</cp:revision>
  <dc:subject/>
  <dc:title>ПРОТОКОЛ ОЦЕНКИ И СОПОСТАВЛЕНИЯ ЗАЯВОК НА УЧАСТИЕ В КОНКУРСЕ </dc:title>
</cp:coreProperties>
</file>