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поставку медицинского оборудования для МУЗ «Городская клиническая больница № 6» </w:t>
      </w:r>
    </w:p>
    <w:p>
      <w:pPr>
        <w:pStyle w:val="Normal"/>
        <w:jc w:val="center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jc w:val="center"/>
        <w:rPr/>
      </w:pPr>
      <w:r>
        <w:rPr>
          <w:sz w:val="24"/>
        </w:rPr>
        <w:t>23 июля 2010 г.                                          г.Пермь                                       №1(27-10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1. Шеина Ю. В. </w:t>
        <w:tab/>
        <w:tab/>
        <w:t>-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 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Каневчева М. 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Цема В. И.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Файзуллина Е. А               –  секретарь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Мишин С. М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highlight w:val="green"/>
        </w:rPr>
      </w:pPr>
      <w:r>
        <w:rPr>
          <w:sz w:val="24"/>
          <w:highlight w:val="green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_zakup@mail.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поставка медицинского оборудования для МУЗ «Городская клиническая больница № 6» (Кольпоскоп модульный бинокулярный «КМ-2» с окулярной видеосистемой «ОКВА-КМ»(или эквивалент))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205 000 (двести пять тысяч) рублей 00 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 – средства от предпринимательской и иной приносящей доход деятельности (средства, полученные за услуги по медицинской помощи, оказанной женщинам в период беременности).</w:t>
      </w:r>
    </w:p>
    <w:p>
      <w:pPr>
        <w:pStyle w:val="Normal"/>
        <w:jc w:val="both"/>
        <w:rPr/>
      </w:pPr>
      <w:r>
        <w:rPr>
          <w:sz w:val="24"/>
        </w:rPr>
        <w:t>5. Условия оплаты:</w:t>
      </w:r>
      <w:r>
        <w:rPr/>
        <w:t xml:space="preserve"> </w:t>
      </w:r>
      <w:r>
        <w:rPr>
          <w:sz w:val="24"/>
          <w:szCs w:val="24"/>
        </w:rPr>
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Период  поставки: в течение 20 (двадцати) календарных дней со дня подписания муниципального 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штук: 1 ш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 доставки и установки поставляемого оборудования:  614017, г.Пермь, ул.Тургенева,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техническим характеристикам и параметрам оборудования:</w:t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льпоскоп модульный бинокулярный «КМ-2» </w:t>
        <w:br/>
        <w:t>с окулярной видеосистемой «ОКВА – КМ» (или эквивалент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32"/>
        <w:gridCol w:w="37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язательные треб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лектац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скоп модульный КМ -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улярный адаптер с 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 – камерой ОКВА -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ьпоскоп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мое увеличение в пространстве изображения, к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6 – 3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мены увелич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ая или плавна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поле кольпоскопа в пространстве предмет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 – 1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 объектив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 – 31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куляров, к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– 12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ное расстояние тубусной линзы бинокулярной насад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– 15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кулярное с конвергентным ходом луч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ительная сис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аксиальная волоконно-оптическая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ки межзрачкового расстояния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– 7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птрийная подвижка окуляров, дпт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– 7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фокусиров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4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иент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иапазон микрометрического механизма вертикального перемещения оптической голов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– 155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клон оптической головки, 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4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ращение оптической головки вокруг вертикали, 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о высо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грубое по цилиндрической направляющей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– 4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микрометрическим механизмом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– 15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, л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 – 200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объекта от источника света с помощью волоконно-оптического жгу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изменение освещенности при смене увеличения с возможностью перехода в ручной реж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фильтр для наблюдения сосу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режим регулировки освещ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аемая окулярная шк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отребляемая мощность, 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– 160 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пит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пряжение, 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20 – 23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частота, Г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– 60 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аритные размеры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90 – 81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90 – 51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– 13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– 3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аптер окулярный с </w:t>
            </w:r>
            <w:r>
              <w:rPr>
                <w:b/>
                <w:sz w:val="22"/>
                <w:szCs w:val="22"/>
                <w:lang w:val="en-US"/>
              </w:rPr>
              <w:t>TV</w:t>
            </w:r>
            <w:r>
              <w:rPr>
                <w:b/>
                <w:sz w:val="22"/>
                <w:szCs w:val="22"/>
              </w:rPr>
              <w:t>-камерой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адапт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ме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EI – 13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араметрами каме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мпьютер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регулировка экспозиции и усиления баланса бел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работы в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-98,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M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2000,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адаптера осуществляется от компьют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ые размеры, мм: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Ø50 × 15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адаптера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 – 0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 27-10 от 16.07.2010 «П</w:t>
      </w:r>
      <w:r>
        <w:rPr>
          <w:sz w:val="24"/>
          <w:szCs w:val="24"/>
        </w:rPr>
        <w:t>оставка медицинского оборудования для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caps/>
          <w:sz w:val="24"/>
          <w:highlight w:val="green"/>
        </w:rPr>
      </w:pPr>
      <w:r>
        <w:rPr>
          <w:b/>
          <w:caps/>
          <w:sz w:val="24"/>
          <w:highlight w:val="gree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поступивших на запрос котировочной цены № 27-10 от 16.07.2010 «</w:t>
      </w:r>
      <w:r>
        <w:rPr>
          <w:b/>
          <w:sz w:val="24"/>
          <w:szCs w:val="24"/>
        </w:rPr>
        <w:t>Поставка медицинского оборудования для МУЗ «Городская клиническая больница № 6»»</w:t>
      </w:r>
    </w:p>
    <w:p>
      <w:pPr>
        <w:pStyle w:val="Normal"/>
        <w:jc w:val="center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tbl>
      <w:tblPr>
        <w:tblW w:w="98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61"/>
        <w:gridCol w:w="1559"/>
        <w:gridCol w:w="1560"/>
        <w:gridCol w:w="1276"/>
      </w:tblGrid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Большевистская, 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000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льберт Рафаи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 Пермь, ул. Чистопольская, 25-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 г. Пермь, ул. Карпинского, 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00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 к оценке котировочные заявки:</w:t>
      </w:r>
    </w:p>
    <w:p>
      <w:pPr>
        <w:pStyle w:val="Normal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ИП Шамбазов Альберт Рафаил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«Медресурсы»</w:t>
            </w:r>
          </w:p>
        </w:tc>
      </w:tr>
    </w:tbl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  <w:t xml:space="preserve"> </w:t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2"/>
          <w:szCs w:val="22"/>
        </w:rPr>
        <w:t>ООО «Медиком» (614068 г. Пермь, ул. Большевистская, 198)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ок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ООО «Медресурсы» (614022 г. Пермь, ул. Карпинского, 31)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еина Ю. В.</w:t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ушуева Е. Н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  <w:tab/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аневчева М. А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Цема В. И. </w:t>
        <w:tab/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Файзуллина Е. А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Мишин С. М.</w:t>
        <w:tab/>
        <w:tab/>
        <w:tab/>
        <w:tab/>
        <w:t>__________________</w:t>
      </w:r>
    </w:p>
    <w:sectPr>
      <w:footerReference w:type="default" r:id="rId2"/>
      <w:type w:val="nextPage"/>
      <w:pgSz w:w="11906" w:h="16838"/>
      <w:pgMar w:left="1298" w:right="431" w:gutter="0" w:header="0" w:top="284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03:00Z</dcterms:created>
  <dc:creator>Плановый отдел</dc:creator>
  <dc:description/>
  <cp:keywords/>
  <dc:language>en-US</dc:language>
  <cp:lastModifiedBy>ysa</cp:lastModifiedBy>
  <cp:lastPrinted>2010-07-23T09:31:00Z</cp:lastPrinted>
  <dcterms:modified xsi:type="dcterms:W3CDTF">2010-07-23T03:37:00Z</dcterms:modified>
  <cp:revision>6</cp:revision>
  <dc:subject/>
  <dc:title> Управление здравоохранения администрации города Перми</dc:title>
</cp:coreProperties>
</file>