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центра по адресу: ул. Постаногова,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340"/>
        <w:gridCol w:w="1800"/>
      </w:tblGrid>
      <w:tr>
        <w:trPr>
          <w:trHeight w:val="6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бот по контракту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роительные работы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ные работы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покрытий полов: паркет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6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b/>
                <w:b/>
                <w:bCs/>
              </w:rPr>
            </w:pPr>
            <w:r>
              <w:rPr>
                <w:b/>
                <w:bCs/>
              </w:rPr>
              <w:t>Окна, витражи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ные работы</w:t>
            </w:r>
          </w:p>
        </w:tc>
      </w:tr>
      <w:tr>
        <w:trPr>
          <w:trHeight w:val="10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: лотков, решеток, затворов из полосовой и тонколистовой стали (Решетка окон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налични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нали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дверных полот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: с отбивкой штукатурки в откос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ные работы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блоков из ПВХ площ. проема более 3 м2  /витраж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ж В-1/металлопластиковый дверной блок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м площадью более 2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вентиляции</w:t>
            </w:r>
          </w:p>
        </w:tc>
      </w:tr>
      <w:tr>
        <w:trPr>
          <w:trHeight w:val="335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ные работ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340"/>
        <w:gridCol w:w="1800"/>
      </w:tblGrid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ка отдельных участков стен из кирпича наружных: просты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3 клад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воздуховодов из листовой стали толщиной 1-2 мм диаметром/периметром до 165 мм /540 м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вка в бетонных стенах  отверстий площадь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 жалюзийных решеток</w:t>
            </w:r>
            <w:r>
              <w:rPr>
                <w:i/>
                <w:iCs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жалюзийных решет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7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ные работы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анального вентилятора  N=378 Вт n=1300 об/мин IRRE40*20 D "Арктик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анального воздухонагревателя для прямоугольного обводного канала  однорядного производительностью до 10 тыс.м3/час - N=15кВт PBER400*200/15 "Арктик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оздухонагреват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лапанов воздушных утепленных КВУ с электрическим или пневматическим приводами периметром до 320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фильтров воздушных - (сухие) ФР-4 с фильтрующим материалом ФРНК-1 производительностью до 10тыс.м3/час ФЛР 400*200 "Арктик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филь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ставок гибких к радиальным вентилятор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 до 0,5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еток жалюзийных стальных щелевых регулирующих (Р) номер 200 размер 300х15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еток жалюзийных стальных щелевых регулирующих (Р) номер 150 размер 150х15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еток жалюзийных стальных щелевых регулирующих (Р) номер 200 размер 200х10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лю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листовой стали толщиной 0,5 мм, диаметром до 20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1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листовой стали толщиной 0,5 мм, периметром до 60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листовой стали толщиной 0,7 мм, периметром 400*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ы из минеральной ваты теплоизоляционные  на синтетическом связующем М-12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0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ие поверхности изоляции трубопроводов упругими оболочками стеклопластиками РСТ, тканями стеклянны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пластик рулонный марки РСТ-Б-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9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, датчики температу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оры автоматизации: </w:t>
            </w:r>
          </w:p>
          <w:p>
            <w:pPr>
              <w:pStyle w:val="Normal"/>
              <w:rPr/>
            </w:pPr>
            <w:r>
              <w:rPr/>
              <w:t>- регулятор температуры ТТС 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оры автоматизации: </w:t>
            </w:r>
          </w:p>
          <w:p>
            <w:pPr>
              <w:pStyle w:val="Normal"/>
              <w:rPr/>
            </w:pPr>
            <w:r>
              <w:rPr/>
              <w:t>- контроллер OPTIGO 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управления шкафного исполн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3-полюс. 40 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в лотках, сечение, мм2, до: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д подвесной потолок, диаметр, мм, до: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фротруба диаметром 25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5х10 м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firstLine="709"/>
        <w:jc w:val="both"/>
        <w:rPr>
          <w:b/>
          <w:b/>
        </w:rPr>
      </w:pPr>
      <w:r>
        <w:rPr>
          <w:b/>
        </w:rPr>
        <w:t>Вышеперечисленные материалы и оборудование могут быть заменены на аналогичные, только при условии соответствия предложенным техническим характеристикам и нормам безопасности.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34:00Z</dcterms:created>
  <dc:creator>Customer</dc:creator>
  <dc:description/>
  <cp:keywords/>
  <dc:language>en-US</dc:language>
  <cp:lastModifiedBy>131901</cp:lastModifiedBy>
  <cp:lastPrinted>2010-06-23T14:51:00Z</cp:lastPrinted>
  <dcterms:modified xsi:type="dcterms:W3CDTF">2010-07-23T05:25:00Z</dcterms:modified>
  <cp:revision>60</cp:revision>
  <dc:subject/>
  <dc:title/>
</cp:coreProperties>
</file>