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9 от 23.07.2010 года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по капитальному ремонту общественного центра  по адресу: </w:t>
      </w:r>
    </w:p>
    <w:p>
      <w:pPr>
        <w:pStyle w:val="Normal"/>
        <w:jc w:val="center"/>
        <w:rPr/>
      </w:pPr>
      <w:r>
        <w:rPr>
          <w:b/>
        </w:rPr>
        <w:t>г. Пермь, ул. Постаногова, 7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 цен: «Выполнение работ по капитальному ремонту </w:t>
        <w:br/>
        <w:t xml:space="preserve">общественного центра  по адресу: г. Пермь, ул. Постаногова, 7» в соответствии с техническим заданием (Приложение к извещению о проведении запроса котировок цен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Постаногова, 7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двух недель с момента заключения контракта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</w:t>
      </w:r>
      <w:r>
        <w:rPr>
          <w:szCs w:val="28"/>
        </w:rPr>
        <w:t>498809,64 (Четыреста девяносто восемь тысяч восемьсот девять) рублей 64 копейки.</w:t>
      </w:r>
    </w:p>
    <w:p>
      <w:pPr>
        <w:pStyle w:val="Normal"/>
        <w:jc w:val="both"/>
        <w:rPr/>
      </w:pPr>
      <w:r>
        <w:rPr/>
        <w:t>Заказчик в течение 10 календарных дней осуществляет предоплату Подрядчику, составляющую 30 % от суммы по настоящему контракту на основании счета, который выставляет Подрядчик в течение 3-х календарных дней с момента подписания контракта.</w:t>
      </w:r>
    </w:p>
    <w:p>
      <w:pPr>
        <w:pStyle w:val="Normal"/>
        <w:jc w:val="both"/>
        <w:rPr/>
      </w:pPr>
      <w:r>
        <w:rPr/>
        <w:t>Окончательный расчет за выполненные подрядчиком работы осуществляется в течение 20 дней по безналичному расчету с учетом авансового платежа, при предоставлении следующих  документов: акт о сдаче-приемке выполненных работ (форма КС-2), согласованный МУ «Технический надзор за капитальным ремонтом» или любой другой организацией, определенной в соответствии с законодательством РФ, счет или счет-фактура, справка о стоимости выполненных работ и затрат (форма КС-3),  согласованная с МУ «Технический надзор за капитальным ремонтом» или любой другой организацией, определенной в соответствии с законодательством РФ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4 августа 2010 года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.о. главы администрации района                                   </w:t>
        <w:tab/>
        <w:tab/>
        <w:tab/>
        <w:tab/>
        <w:t xml:space="preserve">            А.Н.Мороз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7-22T03:57:00Z</dcterms:modified>
  <cp:revision>129</cp:revision>
  <dc:subject/>
  <dc:title>ЗАПРОС КОТИРОВОЧНОЙ ЦЕНЫ</dc:title>
</cp:coreProperties>
</file>