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3» июля  2010 года  № 11</w:t>
      </w:r>
    </w:p>
    <w:p>
      <w:pPr>
        <w:pStyle w:val="Heading2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2"/>
        <w:rPr>
          <w:sz w:val="24"/>
        </w:rPr>
      </w:pPr>
      <w:r>
        <w:rPr>
          <w:sz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по разработке проектов остановочных пунк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ственного пассажирского транспорта на территор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496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Наименование объе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роектов остановочных пунктов общественного пассажирского транспорта на территории города Пер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бщая площадь объектов проектир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00 кв.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Место расположения объект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 Перм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Границы объектов проектир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яются Заказчик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Заказчик рабо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дорог и транспорта администрации города Пер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Источник финансир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ой бюдж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ид строительст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нструк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тадийность проектир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проектные проработк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чие проек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еречень остановочных пункт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яется Заказчик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u w:val="single"/>
              </w:rPr>
              <w:t>Необходимость проведения инженерных изыскан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опографическая съемка местности в масштабе 1:500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7"/>
              </w:rPr>
            </w:pPr>
            <w:r>
              <w:rPr/>
              <w:t xml:space="preserve">Уточнение </w:t>
            </w:r>
            <w:r>
              <w:rPr>
                <w:color w:val="000000"/>
                <w:spacing w:val="6"/>
              </w:rPr>
              <w:t>прокладки инженерных се</w:t>
            </w:r>
            <w:r>
              <w:rPr>
                <w:color w:val="000000"/>
                <w:spacing w:val="-7"/>
              </w:rPr>
              <w:t>тей и коммуникаци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color w:val="000000"/>
                <w:u w:val="single"/>
              </w:rPr>
              <w:t>Необходимость проведения соглас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сти согласование проектов с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отделом ГИБДД УВД по г. Перм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с территориальным органом администрации города Перм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балансодержателем участка дороги, где будет  проектироваться остановочный пункт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владельцами инженерных сетей и коммуникац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МУП «Пермгорэлектротранс» (для остановочных пунктов городского электрического транспорта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заинтересованными организациями и физическими лицам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обые услов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Размеры и расположение элементов проектируемых остановочных пунктов должны соответствовать требованиям:</w:t>
            </w:r>
          </w:p>
          <w:p>
            <w:pPr>
              <w:pStyle w:val="Normal"/>
              <w:jc w:val="both"/>
              <w:rPr/>
            </w:pPr>
            <w:r>
              <w:rPr/>
              <w:t>- ОСТ 218.1.002-2003 "Автобусные остановки на автомобильных автодорогах. Общие технические требования";</w:t>
            </w:r>
          </w:p>
          <w:p>
            <w:pPr>
              <w:pStyle w:val="Normal"/>
              <w:jc w:val="both"/>
              <w:rPr/>
            </w:pPr>
            <w:r>
              <w:rPr/>
              <w:t>- ГОСТ Р 52766-2007;</w:t>
            </w:r>
          </w:p>
          <w:p>
            <w:pPr>
              <w:pStyle w:val="Normal"/>
              <w:jc w:val="both"/>
              <w:rPr/>
            </w:pPr>
            <w:r>
              <w:rPr/>
              <w:t>- приказа Федеральной дорожной службы России от 19.01.1999 №10;</w:t>
            </w:r>
          </w:p>
          <w:p>
            <w:pPr>
              <w:pStyle w:val="Normal"/>
              <w:jc w:val="both"/>
              <w:rPr/>
            </w:pPr>
            <w:r>
              <w:rPr/>
              <w:t>- СНиП 2.05.09-90 «Трамвайные и троллейбусные линии» и другим регламентирующим документам.</w:t>
            </w:r>
          </w:p>
          <w:p>
            <w:pPr>
              <w:pStyle w:val="Normal"/>
              <w:jc w:val="both"/>
              <w:rPr/>
            </w:pPr>
            <w:r>
              <w:rPr/>
              <w:t>2. Проектами предусмотреть подходы для пешеходов к остановочным пунктам;</w:t>
            </w:r>
          </w:p>
          <w:p>
            <w:pPr>
              <w:pStyle w:val="Normal"/>
              <w:jc w:val="both"/>
              <w:rPr/>
            </w:pPr>
            <w:r>
              <w:rPr/>
              <w:t>3. Проектами предусмотреть мероприятия по сохранности инженерных сетей и коммуникаций;</w:t>
            </w:r>
          </w:p>
          <w:p>
            <w:pPr>
              <w:pStyle w:val="Normal"/>
              <w:jc w:val="both"/>
              <w:rPr/>
            </w:pPr>
            <w:r>
              <w:rPr/>
              <w:t>4. Необходимость переноса (переустройства) инженерных сетей и коммуникаций обосновать проектами и согласовать с Заказчиком;</w:t>
            </w:r>
          </w:p>
          <w:p>
            <w:pPr>
              <w:pStyle w:val="Normal"/>
              <w:jc w:val="both"/>
              <w:rPr/>
            </w:pPr>
            <w:r>
              <w:rPr/>
              <w:t>5. Выполнить разработку проектных мероприятий по техническим условиям балансодержателей сетей. Проектные решения согласовать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6. Предусмотреть установку пешеходных ограждений вдоль проезжей части дорог для обеспечения упорядоченного движения пешеходов;</w:t>
            </w:r>
          </w:p>
          <w:p>
            <w:pPr>
              <w:pStyle w:val="Normal"/>
              <w:jc w:val="both"/>
              <w:rPr/>
            </w:pPr>
            <w:r>
              <w:rPr/>
              <w:t>7. Сбор исходных данных, в т.ч. технических условий, выполнять без дополнительной оплаты;</w:t>
            </w:r>
          </w:p>
          <w:p>
            <w:pPr>
              <w:pStyle w:val="Normal"/>
              <w:jc w:val="both"/>
              <w:rPr/>
            </w:pPr>
            <w:r>
              <w:rPr/>
              <w:t>8. При  разработке проектов предусмотреть мероприятия по созданию безбарьерной среды для инвалидов в условиях градостроительного пространства город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Требования к составу и оформлению разрабатываемых проект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34" w:right="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и оформление проектов должны соответствовать требованиям Градостроительного кодекса РФ и Постановления Правительства РФ от 16 февраля 2008г. №87 «О составе разделов проектной документации и требованиях к их содержанию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34" w:right="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ы проектов оформить в соответствии с ГОСТ Р 21.101-97 «Система проектной документации для строительства. Основные требования к проектной и рабочей документации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34" w:right="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екты подписываются руководителем проектной организации, </w:t>
            </w:r>
            <w:r>
              <w:rPr/>
              <w:t>главным инженером проекта, заверяются круглой печатью и оформляются справкой проектной организации о соответствии проектов требованиям действующего законодательства и задания на проектирование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34" w:right="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ле окончания работ Заказчику передаются проекты остановочных пунктов в 3 (Трех) экземплярах на бумажном носителе и один экземпляр  </w:t>
            </w:r>
            <w:r>
              <w:rPr/>
              <w:t>на электронном носителе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Необходимость осуществления авторского надзор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требу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Необходимость проведения государственной экспертизы проект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требу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Метод определения стоимости работ по </w:t>
            </w:r>
            <w:r>
              <w:rPr>
                <w:u w:val="single"/>
              </w:rPr>
              <w:t>обустройству остановочных пунктов общественного пассажирского транспорта для установки остановочных павильон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Определение стоимости выполнить ресурсным методом в базе ГЭСН в текущих ценах на момент выдачи проектной документации с использованием информационно-справочной литературы, разработанной центром ценообразования (согласовать с Заказчиком при заключении контракт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ополнительные треб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ичие свидетельства о допуске к проектным работам и свидетельства о </w:t>
            </w:r>
            <w:r>
              <w:rPr/>
              <w:t xml:space="preserve"> допуске к работам в области инженерных изыска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рок выполнения рабо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89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 момента заключения муниципального контракта до «30» ноября 2010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партамент дорог и транспорта 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>_________________  /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</w:t>
        <w:tab/>
        <w:tab/>
        <w:tab/>
        <w:tab/>
        <w:t xml:space="preserve">_________________ </w:t>
      </w:r>
      <w:r>
        <w:rPr>
          <w:lang w:val="en-US"/>
        </w:rPr>
        <w:t>/</w:t>
      </w:r>
      <w:r>
        <w:rPr/>
        <w:t xml:space="preserve"> __________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________________/ Заказчик</w:t>
      <w:tab/>
      <w:tab/>
      <w:t>____________________/ Подрядчик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2:33:00Z</dcterms:created>
  <dc:creator>Compaq-2</dc:creator>
  <dc:description/>
  <dc:language>en-US</dc:language>
  <cp:lastModifiedBy>смит</cp:lastModifiedBy>
  <cp:lastPrinted>2010-07-23T08:33:00Z</cp:lastPrinted>
  <dcterms:modified xsi:type="dcterms:W3CDTF">2010-07-23T02:33:00Z</dcterms:modified>
  <cp:revision>2</cp:revision>
  <dc:subject/>
  <dc:title/>
</cp:coreProperties>
</file>