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 от «23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Ремонт спортзала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специального (коррекционного) общеобразовательного учреждения для обучающихся, воспитанников с ограниченными возможностями здоровь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пециальная (коррекционная) общеобразовательная школа № 20 вида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(Ремонт спортзала) в здании МСКОУ «СКОШ № 20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вида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07 263 рубля 94 копейки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(Четыреста семь тысяч двести шестьдесят три) руб. 94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. Пермь, Индустриальный район, ул. Нефтяников, д.6,   МСКОУ «СКОШ №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1-го дня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. Пермь, ул. Нефтяников, д. 6, МСКОУ «СКОШ № 20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в рабочие дни с 9-00 час. до 16-00 час. Приемная директора - зам директора по АХЧ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04 августа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407236,94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40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841160654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04 августа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униципальное специальное (коррекционное) обще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20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Нефтяников, д. 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орофеева Алла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26-02-0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8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stu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СКОУ «СКОШ № 20</w:t>
      </w:r>
      <w:r>
        <w:rPr>
          <w:b w:val="false"/>
          <w:caps w:val="false"/>
          <w:smallCaps w:val="false"/>
          <w:sz w:val="22"/>
          <w:szCs w:val="22"/>
          <w:lang w:val="en-US"/>
        </w:rPr>
        <w:t>VIII</w:t>
      </w:r>
      <w:r>
        <w:rPr>
          <w:b w:val="false"/>
          <w:caps w:val="false"/>
          <w:smallCaps w:val="false"/>
          <w:sz w:val="22"/>
          <w:szCs w:val="22"/>
        </w:rPr>
        <w:t xml:space="preserve"> вида»                                                                  А.Н. Дорофее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48:00Z</dcterms:created>
  <dc:creator>СОК</dc:creator>
  <dc:description/>
  <cp:keywords/>
  <dc:language>en-US</dc:language>
  <cp:lastModifiedBy>Ксения</cp:lastModifiedBy>
  <cp:lastPrinted>2010-07-19T10:20:00Z</cp:lastPrinted>
  <dcterms:modified xsi:type="dcterms:W3CDTF">2010-07-23T06:51:00Z</dcterms:modified>
  <cp:revision>5</cp:revision>
  <dc:subject/>
  <dc:title>ИЗВЕЩЕНИЕ № __ от «___» __________ 200 _ года</dc:title>
</cp:coreProperties>
</file>