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частичный ремонт рулонной кровли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 июля 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илетова Елена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укуло Гали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Частичный ремонт рулонной кровли МОУ «СОШ № 76»» г. Перми (извещен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61 от 12 июл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2 июля 2010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413761,27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Частичный ремонт рулонной кровли школы, согласно локально сметного расчета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30 календарных дней с момента передачи объекта в работ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замене окон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замене окон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еся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29-15-07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рова М.И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 42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0-22-07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ойгран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 120,8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1-22-07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мериди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2-22-07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 887,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3-22-07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4-22-07-20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 63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5-22-07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ОО «УралСтройЭксперт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Куйбышева,11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9 887,72 (Двести пятьдесят девять тысяч восемьсот восемьдесят семь) рублей 72 коп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2.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Петрова М.И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Куйбышева 107-9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/>
        <w:t>266 425,00</w:t>
      </w:r>
      <w:r>
        <w:rPr>
          <w:sz w:val="24"/>
          <w:szCs w:val="24"/>
        </w:rPr>
        <w:t xml:space="preserve"> (Двести шестьдесят шесть тысяч четыреста двадцать пять) рублей 00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/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Ларионова Наталья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ятилетова Елена Павл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38:00Z</dcterms:created>
  <dc:creator>Светлана Алексеевна</dc:creator>
  <dc:description/>
  <cp:keywords/>
  <dc:language>en-US</dc:language>
  <cp:lastModifiedBy>Светлана Алексеевна</cp:lastModifiedBy>
  <cp:lastPrinted>2010-07-23T12:09:00Z</cp:lastPrinted>
  <dcterms:modified xsi:type="dcterms:W3CDTF">2010-07-23T06:09:00Z</dcterms:modified>
  <cp:revision>3</cp:revision>
  <dc:subject/>
  <dc:title/>
</cp:coreProperties>
</file>