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14А/1/1</w:t>
      </w:r>
      <w:r>
        <w:rPr>
          <w:caps/>
          <w:color w:val="FF0000"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 xml:space="preserve">на выполнение работ по городской целевой программе «Развитие городских 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микрорайонов на 2006-2010 гг.» (мероприятия 2-3 квартал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жилищно-коммунального хозяйства администрации г.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Пермь  </w:t>
        <w:tab/>
        <w:t xml:space="preserve">                     «23» июля 2010 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14 часов 00 минут   </w:t>
      </w:r>
    </w:p>
    <w:p>
      <w:pPr>
        <w:pStyle w:val="Normal"/>
        <w:tabs>
          <w:tab w:val="clear" w:pos="708"/>
          <w:tab w:val="left" w:pos="9637" w:leader="none"/>
        </w:tabs>
        <w:ind w:right="-83" w:hanging="0"/>
        <w:jc w:val="both"/>
        <w:rPr/>
      </w:pPr>
      <w:r>
        <w:rPr>
          <w:bCs/>
          <w:sz w:val="22"/>
          <w:szCs w:val="22"/>
        </w:rPr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конкурсной (аукционной) комиссии по видам товаров, работ и услуг № 1 по</w:t>
      </w:r>
      <w:r>
        <w:rPr>
          <w:bCs/>
          <w:sz w:val="22"/>
          <w:szCs w:val="22"/>
        </w:rPr>
        <w:t xml:space="preserve"> рассмотрению заявок на участие </w:t>
      </w:r>
      <w:r>
        <w:rPr>
          <w:sz w:val="22"/>
          <w:szCs w:val="22"/>
        </w:rPr>
        <w:t>в открытом аукционе на выполнение работ по городской целевой программе «Развитие городских микрорайонов на 2006-2010 гг.» (мероприятия 2-3 квартала)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1503" w:leader="none"/>
                <w:tab w:val="right" w:pos="4464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Чепкасов Роман Юрьевич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Трофимов Дмитрий Алексеевич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1427" w:leader="none"/>
                <w:tab w:val="right" w:pos="4464" w:leader="none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Савина Надежда Юрьевна 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жилищно-коммунального хозяйства администрации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начальник управления – Куликов Александр Льв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9-5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редмет аукциона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 выполнение работ по городской целевой программе «Развитие городских микрорайонов на 2006-2010 гг.» (мероприятия 2-3 квартала).</w:t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727"/>
      </w:tblGrid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 –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их игровых площадок в Дзержинском районе (округ № 2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 –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ой игровой площадки в Дзержинском районе (округ № 3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  –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ой игровой площадки в Дзержинском районе (округ № 4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4  –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их игровых площадок в Индустриальном районе (округ № 8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5  –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их игровых площадок в Кировском районе (округ № 16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6  –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их игровых площадок в Мотовилихинском районе (округ № 23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7  –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ой игровой площадки в Мотовилихинском районе (округ № 24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8  –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детских игровых площадок в Свердловском районе (округ № 32) 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чальная (максимальная) цена контракта (цена ло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1 –  1 259 319 рублей 39 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2 –  123 025 рублей 95 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3 –  160 298 рублей 98 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4 –  232 490 рублей 19 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5 –  619 973 рублей 12 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6 –  564 775 рублей 62 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7 –  96 870 рублей 87 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8 –  1 083 018 рублей 41 коп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84"/>
        <w:gridCol w:w="499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видуальный предприниматель Звигинцев Ант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38, Челябинская область, г.Златоуст, ул.Урицкого, 35-21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пр-кт Парковый, 18-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иметр-ПМ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Бр.Вагановых, 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Кировская область, г.Киров, ул.Московская, 1 корпус 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, 5, 6, 7, 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Реверс»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 1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4, 6, 7, 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Пермское предприятие металлоизделий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 3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 2, 3, 4, 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5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, 5, 6, 7, 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 13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ВостокСервис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Механошина, 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Допустить к участию в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63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Звигинцев Антон Валерье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63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63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63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устить к участию в аукционе по лоту № 2 и признать  участниками аукциона следующих  участников размещения заказа, подавших заявки на участие в аукционе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казать в допуске к участию в аукционе по лоту № 2 следующему участнику размещения заказа, подавшему заявку на участие в аукцион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260"/>
        <w:gridCol w:w="3600"/>
        <w:gridCol w:w="126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Торговый дом «Пермское предприятие металлоиздел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2 раздел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редоставление документа: выписки из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ГРЮЛ или нотариально заверенной копии такой выписки (представленная копия выписки из ЕГРЮЛ не заверена нотариаль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а) п.4 раздел 11, раздел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) в платежном поручении неверно указаны реквизиты получател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денежные средства  в качестве обеспечения заявки не поступили на  расчетный счет заказч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устить к участию в аукционе по лоту № 3 и признать  участниками аукциона следующих  участников размещения заказа, подавших заявки на участие в аукционе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иметр-ПМ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рад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 Отказать в допуске к участию в аукционе по лоту № 3 следующему участнику размещения заказа, подавшему заявку на участие в аукционе:</w:t>
      </w:r>
    </w:p>
    <w:tbl>
      <w:tblPr>
        <w:tblW w:w="105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440"/>
        <w:gridCol w:w="3420"/>
        <w:gridCol w:w="1260"/>
        <w:gridCol w:w="84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мещ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ЗападВосток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2 раздел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оставление документа: выписки из ЕГРЮЛ или нотариально заверенной копии такой выписки (представленная копия выписки из ЕГРЮЛ не заверена нотариаль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устить к участию в аукционе по лоту № 4 и признать  участниками аукциона следующих  участников размещения заказа, подавших заявки на участие в аукционе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рад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 Отказать в допуске к участию в аукционе по лоту № 4 следующему участнику размещения заказа, подавшему заявку на участие в аукционе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60"/>
        <w:gridCol w:w="2880"/>
        <w:gridCol w:w="144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Торговый дом «Пермское предприятие металлоиздел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2 раздел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оставление документа: выписки из ЕГРЮЛ или нотариально заверенной копии такой выписки (представленная копия выписки из ЕГРЮЛ не заверена нотариаль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а) п.4 раздел 11, раздел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явка не соответствует требованиям документаци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) в платежном поручении неверно указаны реквизиты получател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денежные средства  в качестве обеспечения заявки не поступили на  расчетный счет заказч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устить к участию в аукционе по лоту № 5 и признать участниками аукциона следующих  участников размещения заказа, подавших заявки на участие в аукционе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рад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. Отказать в допуске к участию в аукционе по лоту № 5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60"/>
        <w:gridCol w:w="2880"/>
        <w:gridCol w:w="144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Реве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а) п.4 раздел 11, раздел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редоставление документа: платежное поручение, подтверждающее перечисление денежных средств в качестве обеспечения заявки на участие в аукционе в размере 5%  начальной (максимальной) цены контрак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0. Допустить к участию в аукционе по лоту № 6 и признать  участниками аукциона следующих  участников размещения заказа, подавших заявки на участие в аукционе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1. Отказать в допуске к участию в аукционе по лоту № 6 следующему участнику размещения заказа, подавшему заявку на участие в аукционе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60"/>
        <w:gridCol w:w="2880"/>
        <w:gridCol w:w="144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Торговый дом «Пермское предприятие металлоиздел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2 раздел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оставление документа: выписки из ЕГРЮЛ или нотариально заверенной копии такой выписки (представленная копия выписки из ЕГРЮЛ не заверена нотариаль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а) п.4 раздел 11, раздел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явка не соответствует требованиям документаци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) в платежном поручении неверно указаны реквизиты получател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денежные средства  в качестве обеспечения заявки не поступили на  расчетный счет заказч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2. Допустить к участию в аукционе по лоту № 7 и признать  участниками аукциона следующих  участников размещения заказа, подавших заявки на участие в аукционе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3. Отказать в допуске к участию в аукционе по лоту № 7 следующему участнику размещения заказа, подавшему заявку на участие в аукционе:</w:t>
      </w:r>
    </w:p>
    <w:tbl>
      <w:tblPr>
        <w:tblW w:w="103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260"/>
        <w:gridCol w:w="3580"/>
        <w:gridCol w:w="1260"/>
        <w:gridCol w:w="601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Торговый дом «Пермское предприятие металлоиздел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2 раздел 1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редоставление документа: выписки из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ГРЮЛ или нотариально заверенной копии такой выписки (представленная копия выписки из ЕГРЮЛ не заверена нотариаль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а) п.4 раздел 11, раздел 1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явка не соответствует требованиям документаци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) в платежном поручении неверно указаны реквизиты получател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денежные средства  в качестве обеспечения заявки не поступили на  расчетный счет заказч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4. Допустить к участию в аукционе по лоту № 8 и признать  участниками аукциона следующих  участников размещения заказа, подавших заявки на участие в аукционе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5. Отказать в допуске к участию в аукционе по лоту № 8 следующему участнику размещения заказа, подавшему заявку на участие в аукцион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88"/>
        <w:gridCol w:w="1800"/>
        <w:gridCol w:w="1260"/>
        <w:gridCol w:w="900"/>
        <w:gridCol w:w="360"/>
        <w:gridCol w:w="1924"/>
        <w:gridCol w:w="1496"/>
        <w:gridCol w:w="1260"/>
        <w:gridCol w:w="720"/>
        <w:gridCol w:w="180"/>
      </w:tblGrid>
      <w:tr>
        <w:trPr>
          <w:trHeight w:val="521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Торговый дом «Пермское предприятие металлоиздел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б) п.2 раздел 1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редоставление документа: выписки из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ГРЮЛ или нотариально заверенной копии такой выписки (представленная копия выписки из ЕГРЮЛ не заверена нотариаль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а) п.4 раздел 11, раздел 1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явка не соответствует требованиям документаци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) в платежном поручении неверно указаны реквизиты получател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денежные средства  в качестве обеспечения заявки не поступили на  расчетный счет заказч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gridSpan w:val="4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едседатель</w:t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6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48" w:type="dxa"/>
            <w:gridSpan w:val="4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6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48" w:type="dxa"/>
            <w:gridSpan w:val="4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6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48" w:type="dxa"/>
            <w:gridSpan w:val="4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6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бурова Ирина Никитич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0:04:00Z</dcterms:created>
  <dc:creator>ump15</dc:creator>
  <dc:description/>
  <cp:keywords/>
  <dc:language>en-US</dc:language>
  <cp:lastModifiedBy>СОК</cp:lastModifiedBy>
  <cp:lastPrinted>2010-07-23T15:23:00Z</cp:lastPrinted>
  <dcterms:modified xsi:type="dcterms:W3CDTF">2010-07-23T09:25:00Z</dcterms:modified>
  <cp:revision>19</cp:revision>
  <dc:subject/>
  <dc:title>ПРОТОКОЛ № 01/03-07</dc:title>
</cp:coreProperties>
</file>