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56А/2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 xml:space="preserve">на выполнение работ по капитальному ремонту здания МОУ «Гимназия № 6» по адресу г.Пермь, ул.Федосеева, д.16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«2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 xml:space="preserve">» ию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аукционе  на выполнение работ по капитальному ремонту здания МОУ «Гимназия № 6» по адресу г. Пермь, ул.Федосеева, д.16 в соответствии с предписаниями УФАС по Пермскому краю № 5818-10, 5883-10, 5884-10, 5885-10, 5886-10, а также в соответствии с предписанием по жалобе ООО «Вариант» (в связи с отсутствием предписания на бумажном носителе, номер не установлен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Гимназия № 6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101, г. Пермь, ул. Федосеева,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00-4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на выполнение работ по капитальному ремонту  здания МОУ «Гимназия № 6» по адресу г. Пермь, ул.Федосеева , д.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117 764 419,57 (Сто семнадцать миллионов семьсот шестьдесят четыре тысячи четыреста девятнадцать) рублей 57 копеек.   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Сроки выполнения работ: 300 календарных дней с момента передачи Объекта в работу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В соответствии с предписаниями УФАС по Пермскому краю отменить протокол рассмотрения заявок на участие в аукционе № 156А/2/1 от 01.07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ровести с учетом выявленных контролирующим органом нарушений повторное рассмотрение заявок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4"/>
        <w:gridCol w:w="4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Чкалова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-ГСП, ул.Хлебозаводская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 Пермский край, г.Чернушка, ул. Дзержинского, 21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д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1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Данщина, 6а, оф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1"/>
        <w:gridCol w:w="1134"/>
        <w:gridCol w:w="2985"/>
        <w:gridCol w:w="1620"/>
        <w:gridCol w:w="851"/>
      </w:tblGrid>
      <w:tr>
        <w:trPr>
          <w:trHeight w:val="5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Стр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е заявки на участие в аукционе представлены недостоверные сведения об участнике размещения заказа: адрес места нахождения, указанный в сведениях об участнике размещения заказа не соответствуют адресу, указанному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определенный ч.2 ст. 35 94-ФЗ: в составе заявки представлена копия устава в недействующей редакции, без изменений, зарегистрированных 24.06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, 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выполнение работ по строительству, реконструкции, капитальному ремонту объектов системы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,2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выполнение работ по строительству, реконструкции, капитальному ремонту объектов системы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риа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Евроазиатская сервисная комп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1,3 ч.1 ст.1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, раздел 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 об аукционе (в платежном поручении указан неверный расчетный счет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знес-Стр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, 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выполнение работ по строительству, реконструкции, капитальному ремонту объектов системы образования (акт и разрешение представлены на разные объек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аукцион несостоявшимся на основании ч.5 ст.36 Федерального закона № 94-ФЗ от 21.07.2005, т.к. допущен к участию в аукционе и признан единственным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 xml:space="preserve">_________________________________ </w:t>
        <w:tab/>
        <w:t>Кириллова О.И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</w:t>
        <w:tab/>
        <w:t>_________________________________</w:t>
        <w:tab/>
        <w:t>Трофимов Д.А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</w:t>
        <w:tab/>
        <w:t>_________________________________</w:t>
        <w:tab/>
        <w:t>Чазова Е.К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Представитель заказчика </w:t>
        <w:tab/>
        <w:t>_________________________________</w:t>
        <w:tab/>
        <w:t>Атналов Р.А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eorgia" w:hAnsi="Georgia" w:cs="Georgia"/>
      <w:b/>
      <w:sz w:val="20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4:00Z</dcterms:created>
  <dc:creator>ump15</dc:creator>
  <dc:description/>
  <cp:keywords/>
  <dc:language>en-US</dc:language>
  <cp:lastModifiedBy>СОК</cp:lastModifiedBy>
  <cp:lastPrinted>2010-07-23T13:59:00Z</cp:lastPrinted>
  <dcterms:modified xsi:type="dcterms:W3CDTF">2010-07-23T10:05:00Z</dcterms:modified>
  <cp:revision>25</cp:revision>
  <dc:subject/>
  <dc:title>ПРОТОКОЛ № 01/03-07</dc:title>
</cp:coreProperties>
</file>