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7А/2/1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текущему ремонту фасада, классов и помещений школы в МСКОУ «СКОШ № 20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е специальное коррекционное образовательное учреждения для обучающихся, воспитанников с ограниченными возможностями здоровья «Специальная коррекционная общеобразовательная школа № 20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 июля 2010 года</w:t>
        <w:br/>
        <w:t>14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выполнение работ по текущему ремонту фасада, классов и помещений школы в МСКОУ «СКОШ  № 20 </w:t>
      </w:r>
      <w:r>
        <w:rPr>
          <w:bCs/>
          <w:sz w:val="22"/>
          <w:szCs w:val="22"/>
          <w:lang w:val="en-US"/>
        </w:rPr>
        <w:t>VIII</w:t>
      </w:r>
      <w:r>
        <w:rPr>
          <w:bCs/>
          <w:sz w:val="22"/>
          <w:szCs w:val="22"/>
        </w:rPr>
        <w:t xml:space="preserve"> вида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 </w:t>
      </w:r>
      <w:r>
        <w:rPr/>
        <w:t>Муниципальное специальное коррекционное образовательное учреждения для обучающихся, воспитанников с ограниченными возможностями здоровья «Специальная коррекционная общеобразовательная школа № 20</w:t>
      </w:r>
      <w:r>
        <w:rPr>
          <w:lang w:val="en-US"/>
        </w:rPr>
        <w:t>VIII</w:t>
      </w:r>
      <w:r>
        <w:rPr/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Дорофеева Алла Никола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6, г. Пермь, Индустриальный район, ул. Нефтяников, д.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6-02-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работ по текущему ремонту фасада, классов и помещений школы в МСКОУ «СКОШ № 20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 383 306,73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Вильямса, д 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д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Рязанская, д. 103-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Инженерно-производственная компания Астрон-Комф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Большевистская, д.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д.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д.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 г. Пермь, ул. Окулова, д.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Якуба Колоса, д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 Добрянка, ул. Герцена, д.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Орджоникидзе, д.12а оф.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5, Нижегородская область, г. Нижний Новгород, ул. Красная Слобода, д.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д.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бельагр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 Пермь, ул. Репина, д. 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 Тургенева, д. 16-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Мегаполис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Швецова, д.32,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. Космонавтов, д. 111, корп. 27, оф.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д. 14, оф 3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СП, ул. Данщина, д.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д.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г. Суксун, ул. Колхозная, д.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Рос-Строй-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д.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№ 207А 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бельагр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800"/>
        <w:gridCol w:w="1440"/>
        <w:gridCol w:w="900"/>
        <w:gridCol w:w="540"/>
        <w:gridCol w:w="1980"/>
        <w:gridCol w:w="720"/>
        <w:gridCol w:w="1733"/>
        <w:gridCol w:w="607"/>
        <w:gridCol w:w="473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ительная компания «Регион-59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Сведения о качестве работ не соответствуют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онтно-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Сведения о качестве работ не соответствуют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Сведения о качестве работ не соответствуют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Сведения о качестве работ не соответствуют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Инженерно-производственная компания Астрон-Комф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Сведения о качестве работ не соответствуют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Сведения о качестве работ не соответствуют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Энерг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Сведения о качестве работ не соответствуют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Сведения о качестве работ не соответствуют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Сведения о качестве работ не соответствуют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Мегаполис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Сведения о качестве работ не соответствуют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Сведения о качестве работ не соответствуют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Сведения о качестве работ не соответствуют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Сведения о качестве работ не соответствуют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щепков А.М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54:00Z</dcterms:created>
  <dc:creator>ump15</dc:creator>
  <dc:description/>
  <cp:keywords/>
  <dc:language>en-US</dc:language>
  <cp:lastModifiedBy>СОК</cp:lastModifiedBy>
  <cp:lastPrinted>2010-07-23T15:58:00Z</cp:lastPrinted>
  <dcterms:modified xsi:type="dcterms:W3CDTF">2010-07-23T10:03:00Z</dcterms:modified>
  <cp:revision>4</cp:revision>
  <dc:subject/>
  <dc:title>ПРОТОКОЛ № 01/03-07</dc:title>
</cp:coreProperties>
</file>