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 263    А  от 23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4"/>
        </w:rPr>
        <w:t>на выполнение работ по капитальному ремонту в МУЗ «ГБ №21»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больница № 21» Кировского района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ln21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: (342) 294-08-62 </w:t>
            </w:r>
          </w:p>
        </w:tc>
      </w:tr>
      <w:tr>
        <w:trPr>
          <w:trHeight w:val="656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в МУЗ «ГБ №21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500 000 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и объем выполняемых работ представлены в документации об аукционе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больница № 21» 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Автозаводская, 82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 23  » июля 2010г. до 10 ч. 00 мин.  « 13» августа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Липатова, 17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 административный корпус, 2 этаж, экономический отде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www.gorodperm.ru</w:t>
              </w:r>
            </w:hyperlink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13» августа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 26  » августа 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 15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04:00Z</dcterms:created>
  <dc:creator>User</dc:creator>
  <dc:description/>
  <cp:keywords/>
  <dc:language>en-US</dc:language>
  <cp:lastModifiedBy>опер3</cp:lastModifiedBy>
  <dcterms:modified xsi:type="dcterms:W3CDTF">2010-07-20T11:04:00Z</dcterms:modified>
  <cp:revision>3</cp:revision>
  <dc:subject/>
  <dc:title/>
</cp:coreProperties>
</file>