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12А/1/1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color w:val="000000"/>
        </w:rPr>
        <w:t xml:space="preserve"> право заключить муниципальный контракт </w:t>
      </w:r>
      <w:r>
        <w:rPr>
          <w:b/>
        </w:rPr>
        <w:t>на выполнение работ по текущему ремонту спортивного з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 муниципального общеобразовательного учреждения «Гимназия № 2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10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3» июля 20</w:t>
        <w:softHyphen/>
        <w:t>10 года</w:t>
        <w:br/>
        <w:t xml:space="preserve">    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на выполнение работ по текущему ремонту спортивного зала МОУ «Гимназия №2» </w:t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щеобразовательное учреждение «Гимназия № 2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Суханова Людмила Андре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51, г. Пермь, ул. Старцева, 1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6-28-9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/>
          <w:color w:val="000000"/>
        </w:rPr>
        <w:t xml:space="preserve">право заключить муниципальный контракт </w:t>
      </w:r>
      <w:r>
        <w:rPr>
          <w:b/>
        </w:rPr>
        <w:t>на выполнение работ по текущему ремонту спортивного за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3 800 000,00 (три миллиона восемьсот тысяч)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 -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г.Пермь,ул.Вильямса ,4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г.Пермь,ул.Тургенева16-1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Большевистская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Свердловская обл, г.Красноуфимск,ул.Вокзальная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ул.Полины Осипенко,59 офи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Вент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г.Пермь,ул.Челюскинцев,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г.Пермь,ул.Набережная 3-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Орджоникидзе,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г.Пермь,ул.Кирпичный завод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г.Пермь,ул.М.Горького ,76-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зи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7830,Пермский край,Чернушинский р-н, г.Чернушка,ул.Коммунистическая,7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артн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г.Пермь,ул.Лебедева,38-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лобалГазНефте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шоссе Космонавтов,111 корп.27,офис 1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г.Пермь,ул.Окулова,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- 200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ул.Крис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Орджоникидзе,14 оф.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-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Свердловская обл.,г.Нижний Тагил, ул.Кирова,4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ул.Решетниковский спуск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Торговая Компания                   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ГСП,ул.Данщина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г.Пермь,ул.Куйбышева,118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Орджоникидзе,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г.Пермь,ул.Чехова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Кировская обл., г.Киров, ул.Московская, д.1 корп.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г.Пермь,ул.Революции,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Большевистская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Петропавловская,15а оф.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ул.Якуба Колоса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г.Пермь,ул.Малкова,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Ленина 66 оф.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ЮЙ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ул.Пушкина,108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 -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Вен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зи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артн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- 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-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Торговая Компания                   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ЮЙ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лектротех пром-ЭМ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сведения о качестве работ не соответствуют техническому задани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ГлобалГаз Нефте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сведения о качестве работ не соответствуют техническому заданию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 (адрес местонахождения в сведениях об участнике размещения заказа не соответствует адресу местонахождения, указанному в выписке ЕГРЮЛ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сведения о качестве работ не соответствуют техническому задани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раздела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ие документов, подтверждающих внесение денежных средств в качестве обеспечения заявки (на платежном поручении нет отметки о списан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сведения о качестве работ не соответствуют техническому задани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Ю.Чепк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Л.Петерим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11:00Z</dcterms:created>
  <dc:creator>ump15</dc:creator>
  <dc:description/>
  <cp:keywords/>
  <dc:language>en-US</dc:language>
  <cp:lastModifiedBy>СОК</cp:lastModifiedBy>
  <cp:lastPrinted>2010-07-23T12:24:00Z</cp:lastPrinted>
  <dcterms:modified xsi:type="dcterms:W3CDTF">2010-07-23T09:42:00Z</dcterms:modified>
  <cp:revision>18</cp:revision>
  <dc:subject/>
  <dc:title>ПРОТОКОЛ № 01/03-07</dc:title>
</cp:coreProperties>
</file>