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работ по </w:t>
      </w:r>
      <w:r>
        <w:rPr>
          <w:b/>
        </w:rPr>
        <w:t>капитальному ремонту рулонной кровли, межпанельных швов фасада, отмоски, МДОУ «Детский сад № 114» г. Перми.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                                        МДОУ «Детский сад № 114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«23» июля 20</w:t>
        <w:softHyphen/>
        <w:t>10 года</w:t>
        <w:br/>
        <w:t xml:space="preserve">  13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на право заключения муниципального контракта на выполнение работ по капитальному ремонту рулонной кровли, межпанельных швов фасада, отмоски, МДОУ «Детский сад № 114» г. Перми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ДОУ «Детский сад № 114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Хохлова И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Гусарова, 9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0-74-96, 294-53-9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Выполн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питального ремонта рулонной кровли, межпанельных швов фасада, отмоски, МДОУ «Детский сад № 114» г. Перми, по адресу: 614090, г. Пермь, ул. Гусарова 9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999994,74 руб. (два миллиона девятьсот девяносто девять тысяч девятьсот девяносто девять руб. 74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й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Оржоникидзе, 12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3-я,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номныйЭнергоСервис 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46, офис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ити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8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Космонавтов, 111 корпус 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льчакова, 30а 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ля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7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30 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           « 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Строй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Куйбыше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Героев Хасана, 92 офис 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 3а, офис 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Восстано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5, г. Нижний Новгород, ул. Красная Слобод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18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4"/>
        <w:gridCol w:w="2165"/>
        <w:gridCol w:w="1343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ООО «Реверс»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right" w:pos="17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номныйЭнергоСервис Урал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ромышленная торговая Компания « УралПромЭнерго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52"/>
        <w:gridCol w:w="1440"/>
        <w:gridCol w:w="2936"/>
        <w:gridCol w:w="1560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я действий от имени участника размещения заказа: срок полномочий директора в соответствии  с Уставом истек 23.01.2010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денежные средства в качестве обеспечения заявки не поступили на лицевой счет 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сити групп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: на платежном поручении отсутствует отметка банка о списании денежных средст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б участнике размещения заказа не указан почтовый адре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свидетельство о  допуске к работам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сведения о качестве выполняемых работ не соответствуют техническому заданию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ровля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ют  виды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7 – работы по водопонижению организации поверхностного стока и водоотвода. (451046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документации об аукционе: сведения о качестве работ не соответствуют требованиям документации об аукцион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Симтек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ют  виды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7 – работы по водопонижению организации поверхностного стока и водоотвода. (451046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 об участнике размещения заказа: адрес местонахождения в «Сведениях об участнике размещения заказа», не соответствует адресу местонахождения, указанному в выписке ЕГРЮ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 об участнике размещения заказа: адрес местонахождения в «Сведениях об участнике размещения заказа», не соответствует адресу местонахождения, указанному в выписке ЕГРЮ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ют  виды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7 – работы по водопонижению организации поверхностного стока и водоотвода. (451046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 - свидетельство о  допуске к работам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охлова И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55:00Z</dcterms:created>
  <dc:creator>ump15</dc:creator>
  <dc:description/>
  <cp:keywords/>
  <dc:language>en-US</dc:language>
  <cp:lastModifiedBy>Опер2</cp:lastModifiedBy>
  <cp:lastPrinted>2010-07-23T16:12:00Z</cp:lastPrinted>
  <dcterms:modified xsi:type="dcterms:W3CDTF">2010-07-23T10:13:00Z</dcterms:modified>
  <cp:revision>33</cp:revision>
  <dc:subject/>
  <dc:title>ПРОТОКОЛ № 01/03-07</dc:title>
</cp:coreProperties>
</file>