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Разъяснения к документации об аукционе </w:t>
      </w:r>
      <w:r>
        <w:rPr>
          <w:b/>
          <w:szCs w:val="24"/>
        </w:rPr>
        <w:t>№  256 А от «20» июля 2010 года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ого контракта по выполнению капитального ремонта металлической кровли здания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 вида» г. Перми по адресу: 614107, г. Пермь, ул. Ким, 60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С(к)ОУ «С(к)О школа № 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»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107, г. Пермь, ул. Ким, 6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107, г. Пермь, ул. Ким, 6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korschool54@mail.ru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5 88 03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Марина Константиновна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Прошу в документации об аукционе указать виды работ согласно существующих «Перечней видов работ, которые оказывают влияние на безопасность объектов капитального строительства» (свидетельства, выданные на основании Приказа Министерства регионального развития РФ от 9 декабря 2008 года № 27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ассмотрев направленный ваш запрос, сообщаю следующее перечень видов работ, которые оказывают влияние на безопасность объектов капитального строительства, утвержденный приказом Минрегиона России от 30 декабря 2009 года № 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  И в соответствии с п. 3 данного приказа, приказ Минрегиона России от 9 декабря 2008 года № 274 «Об утверждении Перечня видов работ, которые оказывают влияние на безопасность объектов капитального строительства» признан утратившим силу с 1 июля 2010 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выше изложенного у заказчика отсутствуют правовые основания указывать перечень видов работ из приказа № 274 от 9 декабря 2008 г.</w:t>
      </w:r>
    </w:p>
    <w:p>
      <w:pPr>
        <w:pStyle w:val="Normal"/>
        <w:tabs>
          <w:tab w:val="clear" w:pos="708"/>
          <w:tab w:val="left" w:pos="85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директора по АХЧ </w:t>
        <w:tab/>
        <w:tab/>
        <w:tab/>
        <w:tab/>
        <w:tab/>
        <w:tab/>
        <w:t>Никулина М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10:00Z</dcterms:created>
  <dc:creator>Бухгалтер</dc:creator>
  <dc:description/>
  <cp:keywords/>
  <dc:language>en-US</dc:language>
  <cp:lastModifiedBy>МС(к)ОУ Школа №54</cp:lastModifiedBy>
  <cp:lastPrinted>2010-07-23T12:36:00Z</cp:lastPrinted>
  <dcterms:modified xsi:type="dcterms:W3CDTF">2010-07-23T09:09:00Z</dcterms:modified>
  <cp:revision>6</cp:revision>
  <dc:subject/>
  <dc:title/>
</cp:coreProperties>
</file>