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изделий медицинского назначения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6» июл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Колышкина Евгения Викто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ставка  изделий медицинского назначения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27 от «16» июл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6» июл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5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Изделия медицинского назначения. 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 xml:space="preserve">Товар должен соответствовать техническому 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                   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заданию (Приложение № 2 к извещению №27 от 16.07.2010г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Товар должен поставляться партиями по заявке Заказчика в течение 24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асов, с момента заключения Муниципального контракта по 31.12.2010г.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Цена контракта включает в себя все налоги и сборы, таможенные пошлины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выплаченные или подлежащие выплате, оплату транспортных расходов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нутри страны, страхование и прочих расходов, связанных с доставкой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разгрузкой товаров в их конечном пункте назначения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    </w:t>
      </w:r>
      <w:r>
        <w:rPr>
          <w:b/>
          <w:color w:val="000000"/>
          <w:spacing w:val="-4"/>
          <w:sz w:val="22"/>
          <w:szCs w:val="22"/>
          <w:u w:val="single"/>
        </w:rPr>
        <w:t>Заказчик</w:t>
      </w:r>
      <w:r>
        <w:rPr>
          <w:b/>
          <w:sz w:val="22"/>
          <w:szCs w:val="22"/>
          <w:u w:val="single"/>
        </w:rPr>
        <w:t xml:space="preserve"> оплачивает Товарыпутем перечисления денежных средств со своего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расчетного счета на расчетный счет Поставщика в течении 45 (сорока пяти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банковских дней после приемки товара и подписания накладных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2</w:t>
      </w:r>
      <w:r>
        <w:rPr>
          <w:b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ритет-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5 702 - 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и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5 725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Паритет-Центр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50002, г.Ярославль, пр.Ленина, 2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45 702 руб. 50 коп. (Двести сорок пять тысяч семьсот два рубля 5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9327, г.Москва, ул.Коминтерна, д. 20/2, стр.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45 725 руб. 00 коп. (Двести сорок пять тысяч семьсот двадцать пять рублей 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7-26T08:46:00Z</cp:lastPrinted>
  <dcterms:modified xsi:type="dcterms:W3CDTF">2010-07-26T02:47:00Z</dcterms:modified>
  <cp:revision>70</cp:revision>
  <dc:subject/>
  <dc:title>ПРОТОКОЛ ОЦЕНКИ И СОПОСТАВЛЕНИЯ ЗАЯВОК НА УЧАСТИЕ В КОНКУРСЕ </dc:title>
</cp:coreProperties>
</file>