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2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лабораторных исследова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учреждения здравоохранения «Медико-санитарная часть № 6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26 » 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lang w:val="en-US"/>
        </w:rPr>
        <w:t xml:space="preserve">10 </w:t>
      </w:r>
      <w:r>
        <w:rPr>
          <w:bCs/>
          <w:sz w:val="22"/>
          <w:szCs w:val="22"/>
        </w:rPr>
        <w:t xml:space="preserve">часов </w:t>
      </w:r>
      <w:r>
        <w:rPr>
          <w:bCs/>
          <w:sz w:val="22"/>
          <w:szCs w:val="22"/>
          <w:lang w:val="en-US"/>
        </w:rPr>
        <w:t>30</w:t>
      </w:r>
      <w:r>
        <w:rPr>
          <w:bCs/>
          <w:sz w:val="22"/>
          <w:szCs w:val="22"/>
        </w:rPr>
        <w:t xml:space="preserve">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право заключить муниципальный контракт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оказание услуг по проведению лабораторных исследований для МУЗ МСЧ № 6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Медико-санитарная часть № 6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– Юрий Иванович Павлец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26, г. Пермь, ул. Лобачевского,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84-34-6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9»июля 2010 г. (Протокол вскрытия конвертов с заявками на участие в открытом конкурсе № 52К/4/1 от «12» июля 2010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едицинский центр «Философия красоты и здоровь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6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единственно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едицинский центр «Философия красоты и здоровь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</w:t>
              <w:tab/>
              <w:t>И.В.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И. Карпачевская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 Палки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Ю. Трефилов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24:00Z</dcterms:created>
  <dc:creator>ump15</dc:creator>
  <dc:description/>
  <cp:keywords/>
  <dc:language>en-US</dc:language>
  <cp:lastModifiedBy>Опер2</cp:lastModifiedBy>
  <cp:lastPrinted>2010-07-26T11:11:00Z</cp:lastPrinted>
  <dcterms:modified xsi:type="dcterms:W3CDTF">2010-07-26T05:12:00Z</dcterms:modified>
  <cp:revision>9</cp:revision>
  <dc:subject/>
  <dc:title>ПРОТОКОЛ № 01/03-07</dc:title>
</cp:coreProperties>
</file>