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3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оказание услуг по информированию населения через средства массовой информации посредством телевизионного эфирного вещания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26 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4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право заключения муниципального контракта на оказание услуг по информированию населения через средства массовой информации посредством телевизионного эфирного вещания для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информационно-аналитического управления администрации города Перми Каменских Андрей Серге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19 июля 2010 г.  (Протокол вскрытия конвертов с заявками на участие в открытом конкурсе № 53К/4/1 от 19 июля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рмационно-рекламная компания «Восточноевропейское телеграфное (и телевизионное) агентство», г. Пермь, ул. Крупской, 42 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«Продюсерский центр «Т7», 614070, г. Пермь, ул. Техническая, 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«Продюсерский центр «Т7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ириллова О.И.   -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Cs w:val="24"/>
              </w:rPr>
              <w:t>Карпачевская Р.И.  -</w:t>
            </w:r>
            <w:r>
              <w:rPr>
                <w:i/>
                <w:szCs w:val="24"/>
              </w:rPr>
              <w:t xml:space="preserve">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алкина И.В. -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рмационно-рекламная компания «Восточноевропейское телеграфное (и телевизионное) агентство», г. Пермь, ул. Крупской, 42 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ириллова О.И.   -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i/>
                <w:szCs w:val="24"/>
              </w:rPr>
              <w:t>Карпачевская Р.И.  -</w:t>
            </w:r>
            <w:r>
              <w:rPr>
                <w:i/>
                <w:szCs w:val="24"/>
              </w:rPr>
              <w:t xml:space="preserve">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алкина И.В. -  </w:t>
            </w:r>
            <w:r>
              <w:rPr>
                <w:i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мпель Н.Н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43:00Z</dcterms:created>
  <dc:creator>ump15</dc:creator>
  <dc:description/>
  <cp:keywords/>
  <dc:language>en-US</dc:language>
  <cp:lastModifiedBy>Опер5</cp:lastModifiedBy>
  <cp:lastPrinted>2010-07-26T10:59:00Z</cp:lastPrinted>
  <dcterms:modified xsi:type="dcterms:W3CDTF">2010-07-26T05:01:00Z</dcterms:modified>
  <cp:revision>6</cp:revision>
  <dc:subject/>
  <dc:title>ПРОТОКОЛ № 01/03-07</dc:title>
</cp:coreProperties>
</file>