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«26» июля 2010 год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закупку автоматического гематологического анализатора в муниципальное учреждение здравоохранения «Городская больница № 11» в 2010 году. </w:t>
      </w:r>
    </w:p>
    <w:p>
      <w:pPr>
        <w:pStyle w:val="TextBody"/>
        <w:jc w:val="center"/>
        <w:rPr/>
      </w:pPr>
      <w:r>
        <w:rPr/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12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05, 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-8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автоматического гематологического анализатора в муниципальное учреждение здравоохранения «Городская больница № 11» в 2010 году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, состав оказываемых услуг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ос. Новые Ляд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ов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 11 августа 2010 г. по 31 августа 2010 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услуг расходах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едлагаемого товара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00,00 (Двести тысяч рубле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НД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а каб. приемная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 17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04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 в рабочие дни, обеденный перерыв с 12.00 до 13.0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семи дней со дня размещения указанного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изводит оплату по факту поставки товара, в течение 10 дней после предоставления платежных документов.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ение победителя запроса котировок 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й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User</cp:lastModifiedBy>
  <cp:lastPrinted>2010-02-04T13:35:00Z</cp:lastPrinted>
  <dcterms:modified xsi:type="dcterms:W3CDTF">2010-07-23T04:18:00Z</dcterms:modified>
  <cp:revision>140</cp:revision>
  <dc:subject/>
  <dc:title/>
</cp:coreProperties>
</file>