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№ 5 от «26» июля 2010 года        </w:t>
      </w:r>
    </w:p>
    <w:p>
      <w:pPr>
        <w:pStyle w:val="Normal"/>
        <w:ind w:left="-1080" w:right="-185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08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ВТОМАТИЧЕСКИЙ  ГЕМАТОЛОГИЧЕСКИЙ  АНАЛИЗАТОР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0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257"/>
        <w:gridCol w:w="3420"/>
        <w:gridCol w:w="1679"/>
      </w:tblGrid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ческий гематологический анализатор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од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Abacus</w:t>
            </w:r>
            <w:r>
              <w:rPr>
                <w:bCs/>
                <w:sz w:val="22"/>
                <w:szCs w:val="22"/>
              </w:rPr>
              <w:t xml:space="preserve"> (</w:t>
            </w:r>
            <w:r>
              <w:rPr>
                <w:bCs/>
                <w:sz w:val="22"/>
                <w:szCs w:val="22"/>
                <w:lang w:val="en-US"/>
              </w:rPr>
              <w:t>Junior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B</w:t>
            </w:r>
            <w:r>
              <w:rPr>
                <w:bCs/>
                <w:sz w:val="22"/>
                <w:szCs w:val="22"/>
              </w:rPr>
              <w:t>, 12 параметров) или эквивален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стр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 удостоверение Минздрава Росс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ие в клинико-диагностических лаборатория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пиллярной и венозной кровью возмо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автоматическая система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Измеряемые параметры – 12 параметров: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 xml:space="preserve"> (эритроц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CV</w:t>
            </w:r>
            <w:r>
              <w:rPr>
                <w:sz w:val="22"/>
                <w:szCs w:val="22"/>
              </w:rPr>
              <w:t xml:space="preserve"> (средний объем эритроци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DW</w:t>
            </w:r>
            <w:r>
              <w:rPr>
                <w:sz w:val="22"/>
                <w:szCs w:val="22"/>
              </w:rPr>
              <w:t xml:space="preserve"> (распределение эритроци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WBC</w:t>
            </w:r>
            <w:r>
              <w:rPr>
                <w:sz w:val="22"/>
                <w:szCs w:val="22"/>
              </w:rPr>
              <w:t xml:space="preserve"> (лейкоц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HGB</w:t>
            </w:r>
            <w:r>
              <w:rPr>
                <w:sz w:val="22"/>
                <w:szCs w:val="22"/>
              </w:rPr>
              <w:t xml:space="preserve"> (гемоглоби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center" w:pos="252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CH</w:t>
            </w:r>
            <w:r>
              <w:rPr>
                <w:sz w:val="22"/>
                <w:szCs w:val="22"/>
              </w:rPr>
              <w:t xml:space="preserve"> (среднее содержание гемоглобина в эритроцит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MCHC</w:t>
            </w:r>
            <w:r>
              <w:rPr>
                <w:sz w:val="22"/>
                <w:szCs w:val="22"/>
              </w:rPr>
              <w:t xml:space="preserve"> (средняя концентрация гемоглобина в эритроцита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HCT</w:t>
            </w:r>
            <w:r>
              <w:rPr>
                <w:sz w:val="22"/>
                <w:szCs w:val="22"/>
              </w:rPr>
              <w:t xml:space="preserve"> (гематокрит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LT</w:t>
            </w:r>
            <w:r>
              <w:rPr>
                <w:sz w:val="22"/>
                <w:szCs w:val="22"/>
              </w:rPr>
              <w:t xml:space="preserve"> (тромбоциты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PV</w:t>
            </w:r>
            <w:r>
              <w:rPr>
                <w:sz w:val="22"/>
                <w:szCs w:val="22"/>
              </w:rPr>
              <w:t xml:space="preserve"> (средний объем тромбоцит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DW</w:t>
            </w:r>
            <w:r>
              <w:rPr>
                <w:sz w:val="22"/>
                <w:szCs w:val="22"/>
              </w:rPr>
              <w:t xml:space="preserve"> (распределение тромбоци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СТ (тромбокрит)</w:t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 кондуктометрический (метод Культер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измерения гемоглобина - цианметгемоглобинов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волн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 н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Процедура очистки - прожиг высоким напряжением в апертуре, обратный ток жидкости под высоким давлением и химическая очистка в каждом измерительном цикл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система для любых реаген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Количество реагентов, не боле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Количество реагентов для очистки прибора, не боле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ельность, не мене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тестов в час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бы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 мкл цельной кров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 мкл с предварительным разведение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инимальный объем пробы, забираемый у пациента от 10 мк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бы: человек (общий), мужчина, женщина, подросток, ребенок, младене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метр апертуры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к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 проб с разъемом под различные адапте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3х адаптеров 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11.5мм; 12,5мм; 17,5мм) для различных пробирок для забора кров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отбора пробы: система с открытой пробиркой с автоматическим пробоотборнико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ператора от контакта с кровью – забор пробы внутри при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соты пробоотборника по 5 вариантам высоты для работы с различным видом проби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вая индикация статуса приб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чик для определения наличия раствор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 самопровер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тистика ошибок (сбоев) закупорка 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BC</w:t>
            </w:r>
            <w:r>
              <w:rPr>
                <w:sz w:val="22"/>
                <w:szCs w:val="22"/>
              </w:rPr>
              <w:t>&lt;1% (обычное использовани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качеств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е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± диапазон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SD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V</w:t>
            </w:r>
            <w:r>
              <w:rPr>
                <w:sz w:val="22"/>
                <w:szCs w:val="22"/>
              </w:rPr>
              <w:t xml:space="preserve"> для всех измеряемых и расчетных параметров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 и 64 дневной график Левия-Дженнингс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 xml:space="preserve">- отдельная база данных </w:t>
            </w:r>
            <w:r>
              <w:rPr>
                <w:sz w:val="22"/>
                <w:szCs w:val="22"/>
                <w:lang w:val="en-US"/>
              </w:rPr>
              <w:t>QC</w:t>
            </w:r>
            <w:r>
              <w:rPr>
                <w:sz w:val="22"/>
                <w:szCs w:val="22"/>
              </w:rPr>
              <w:t xml:space="preserve"> (контроля каче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ка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атическая (по калибратору) по 1-му, 2-м или 3-м измерения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 факторам (ручная) для </w:t>
            </w:r>
            <w:r>
              <w:rPr>
                <w:sz w:val="22"/>
                <w:szCs w:val="22"/>
                <w:lang w:val="en-US"/>
              </w:rPr>
              <w:t>RB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C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DW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B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G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пользователя простой в использовании; управление через клавиатуру: 4 программные клавиши, 4 постоянные функциональные клавиши, кнопки курсора и цифровые клавиш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лей 4х20 знаков, буквенно-цифровой, высококонтрастный, с подсветкой, жидкокристаллический (</w:t>
            </w:r>
            <w:r>
              <w:rPr>
                <w:sz w:val="22"/>
                <w:szCs w:val="22"/>
                <w:lang w:val="en-US"/>
              </w:rPr>
              <w:t>LC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виатура: 21 мембранная клавиша + кнопка </w:t>
            </w:r>
            <w:r>
              <w:rPr>
                <w:sz w:val="22"/>
                <w:szCs w:val="22"/>
                <w:lang w:val="en-US"/>
              </w:rPr>
              <w:t>ST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Набор трубок для анализатора (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543,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561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Емкость хранения базы данных 100 измерений, включая гистограммы, «флаги », идентификационный номер пациента (7 знаков), дату и время измер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базы хранения автоматическая «по наполнению» или руч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ылка данных в основной компьютер - возмож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йс связи серийный </w:t>
            </w:r>
            <w:r>
              <w:rPr>
                <w:sz w:val="22"/>
                <w:szCs w:val="22"/>
                <w:lang w:val="en-US"/>
              </w:rPr>
              <w:t>RS-2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е компьюте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интер встроенный, ширина бумаги 57 м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а формата распечатки: с гистограммами и без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лаги» на распечатке при ошибочном подсчете параме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итания внешний сетевой адапт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 12В (</w:t>
            </w:r>
            <w:r>
              <w:rPr>
                <w:sz w:val="22"/>
                <w:szCs w:val="22"/>
                <w:lang w:val="en-US"/>
              </w:rPr>
              <w:t>DC</w:t>
            </w:r>
            <w:r>
              <w:rPr>
                <w:sz w:val="22"/>
                <w:szCs w:val="22"/>
              </w:rPr>
              <w:t>), 6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ани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-220 или 220-240В, 50-60 Гц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Потребляемая мощнос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жим ожидания,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В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В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 влажность 15-35°С, влажность менее чем 8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абаритные размеры, не боле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х260х365 м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с (нетто), не боле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к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струкция пользователя на русском язык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, монтаж, пуско-налад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не ранее 2010 г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 в течение 7 дней с момента подписания контр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е менее 12 месяцев с момента ввода в эксплуатац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    Д.В. Кунщиков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10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21:00Z</dcterms:created>
  <dc:creator>Ольга</dc:creator>
  <dc:description/>
  <cp:keywords/>
  <dc:language>en-US</dc:language>
  <cp:lastModifiedBy>User</cp:lastModifiedBy>
  <cp:lastPrinted>2006-03-29T16:56:00Z</cp:lastPrinted>
  <dcterms:modified xsi:type="dcterms:W3CDTF">2010-07-23T04:41:00Z</dcterms:modified>
  <cp:revision>21</cp:revision>
  <dc:subject/>
  <dc:title>№ п/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7764633</vt:r8>
  </property>
  <property fmtid="{D5CDD505-2E9C-101B-9397-08002B2CF9AE}" pid="3" name="_AuthorEmail">
    <vt:lpwstr>a.bulatov@westmedica.com</vt:lpwstr>
  </property>
  <property fmtid="{D5CDD505-2E9C-101B-9397-08002B2CF9AE}" pid="4" name="_AuthorEmailDisplayName">
    <vt:lpwstr>Алексей Булатов</vt:lpwstr>
  </property>
  <property fmtid="{D5CDD505-2E9C-101B-9397-08002B2CF9AE}" pid="5" name="_EmailSubject">
    <vt:lpwstr>Коммерческое предложение и ТЗ</vt:lpwstr>
  </property>
  <property fmtid="{D5CDD505-2E9C-101B-9397-08002B2CF9AE}" pid="6" name="_PreviousAdHocReviewCycleID">
    <vt:r8>-2131704177</vt:r8>
  </property>
  <property fmtid="{D5CDD505-2E9C-101B-9397-08002B2CF9AE}" pid="7" name="_ReviewingToolsShownOnce">
    <vt:lpwstr/>
  </property>
</Properties>
</file>